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COM has been voted to be one of the top 2 BBS's in the USA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ught to you  by AMCOM,  voted for 2 years in a row to be one of the top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in the USA...   and one of the best and friendliest BBS's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ccess available to shareware authors. Known world-wide, a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irst, for new or difficult to find software!  Foreign callers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, and Shareware authors and distributors are welcome and numero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roud to be authorized distributors for Apogee and HS/Link.  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wnloads on first call. AMCOM provides separate file libraries f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, Atari &amp; Macintosh computers.   We offer seven foreign languages, 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reas and 70+ doors.  We are proud to have to hav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groups  anywhere!    Huge programming, Sysop, business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 Many Shareware authors upload their products here first!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serious shareware author, that does not upload to  AMCOM direct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! Call and see why for yourself.  We think 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enjoy our user friendly PCBoard 15.2/100 node software.  ASP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 57600/38400/19200/9600/2400/1200 Baud V.32-.42/V.32-.42 B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COM, PO Box 41164, Cleveland, OH, 44141 *  70,000+ files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38400/1200 Bd USR V.32/V.42 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2 38400/1200 Bd USR D/S V.32/HST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57600/1200 Bd USR D/S V.32/HST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if obtained DIRECTLY from AMCOM, was tested for known virus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riety of other defects on receipt.  Normal precautions recommend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WAYS something new on AMCOM!  Why not call us today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