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YCLEOS2.EXE that comes in this archive is designed to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S/2 .CMD file. I wrote it for myself as I run OS/2 here on the ConSor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With it you can run the Terra-Firma CYCLEOS2.EXE program in a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from an OS/2 batch file. Just add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/min CYCLE.CMD  &lt;--This calls up your nightly OS/2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have to write a .CMD batch file with the following lines or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nes to your existing .CMD nightly maintenance OS/2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TERRA &lt;------Whatever your directory is for Terra-F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OS2.EXE &lt;--The Terra-Firma OS/2 Cycling prog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&lt;----------Gets rid of the minimized window when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un most of my extra stuff like my mail proccessor and my cy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om minimized windows so that my BBS can stay i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amou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We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.U.G.I. ConSorTiu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413-443-8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321/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"nugicon@delphi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413-442-72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