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ly 30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ffic Jam! V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-1994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ratergy Game for almost any BBS sy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Traffic Jam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. All you have to do is drive from your home to the Air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less than 2 hours. Along the way you have to pick up snac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ds, and occasionally get gas. Try avoiding any accidents, police,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ucks or anything else that may delay you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yout of the road maps are different every game that is played, so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game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TRAFFI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                      * &lt;-- Shut off beeper- Not yet implemen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(9)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TRAF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TRAF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the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 is :  DOOR.EXE  PATH+DROPFILE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 TRAFFIC C:\GAP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 Jam 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EXE &lt;------------------- Traffic Ja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FIC.PIC &lt;------------------- Information file f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.BAT &lt;------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F.DAT  &lt;--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holding scores/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M         DOORMG       and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needed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F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2.00  updates the scoring file as the first caller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enters the door (keeping the last month high scorer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6.0 of Traffic Jam is only compatable with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00 and up. If upgrading from older than 3.00 then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le to read the older TRAFFIC.DAT files. You will have to dele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your directory before attempting to run version 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Traffic Jam! . The bulletin generator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games and makeup day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raffic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4/94 V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d registratio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date for game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ted routine for ASCII callers (wasn't wor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ed time routine not letting use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1/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to new Easy Door 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rewrite of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upport for major BBS sy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etect for use of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31/93 Ver 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variables routine controlling flags when leav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serial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04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IP checker to switch to ANSI mode if RIP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old unnecessary code / housecl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6/93 Ver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major flaw in the Play ahead featur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some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0/93 Ver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wrote some routines to cut down on code sizeand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play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5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witched to my own source code for writing doors. Tir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associated with older code I had been using.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bilty to get it 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program (seems to have fixed a lot of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akeup Day routines that have plagued mo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/9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verhaul of door and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open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10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or release after testing f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or diplay problem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all rems and delay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5/92 Ver 0.0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ysop configurable 30 d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/3/92 Ver 0.07b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version put up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ed on Check move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gridwork and layout of ma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