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Graph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 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ZBASE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ZBase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Zbase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This is my firs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nd if this goes well, I'll do mo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Zbase 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ZBASE 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as compiled with Turbo Pascal 7.0  Zbase is over 6,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de at this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take pride in the fact Zbase is the first RIP BBS Listing do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ke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has Sysop Configurable Ansi Screens for excellent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eel.  Remote Cursor control menus can be disabled for mor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screens are hard cod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INSTALLATION SECTION FOR INSTA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unique in that I have given you the oportunity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BBS listings into the program.  This means your favorite suppo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800-Number listing, whatever you choose, can be shown in Col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5-external Listings may be configur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also make available all your Listings for downloa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  Zbase uses a protocol engine called CE-XYZ.EXE for all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functions, this engine is included with the blue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reader and is available freely on most BBS's.  CE-XYZ.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ed on my BBS 209-276-3657 first log on..  If you wa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est this file, then file request from 1:205/65 Fidonet.or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9-276-36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has Sysop Configurable Ansi Screens for excellent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eel.  Remote Cursor control menus can be disabled for mor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screens are hard cod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EW FE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database is now part of Zbase that holds full screen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ertisements. Users may now upload a full scree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ertisement for their BBS.  The uploaded advertis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directly into a seperate database upon a successfull up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plicate checking, etc. 250 Records Allowed in the Reg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are asked if they would like to upload an Ansi scre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add a BBS entry..  Door users may now View the full screen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BBS List men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Sysop configuration Menu, access can be made remote or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driven routines for your set-up and maintenance.  The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available by you, no other users may access this fun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ll read the drop file name and compare with the name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Zbase.cfg file.  The name is case sensitive, so check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 to make sure your name is written in all C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allow 250 Records in the Registered Version.  Pleas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py and support more quality shareware rele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Graphics ready.  Auto detection and custom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P terminals is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makes a ASCii list of your Database of BBS'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is available in the Zbase home directory as Zbase.tx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add your own custom header file to the listing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, filename (header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run in a Multi-Node environment just fine. Zbas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2-user's to be in the door at the same time, if a 2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s the door, Zbase will politely tell the user that the do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nd to try again later, returning the caller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GCEXYZ Graphical protocol, Zbase will allow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wnload any list with 6-protocol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 function to edit, delete BBS records.  Both user's an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arch function, will search out any string and display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base will hold up to 250 BBS Listings, if there is a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, let me k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y language serial  input/output routines for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t in ANSI terminal  emulator.  No need to 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s  all of  the most popular  door data 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, PCBoard,  GAP (DOOR.SYS), Spitfire,  WildCat!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 WWIV, 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UPGRADES:  If your upgrading from a previous version of 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r LIST.DAT and BBS.DAT files can be kept and all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records will be left intact. So, delete ALL files in your 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EXCEPT for your REGISTRATION FILE, HEADER.TXT FIL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de a custom header), and your BBS.DAT and LIST.DAT files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directions in all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ALL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Zbase, then unzip Zbase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is is a Upgrade then follow directions in step 1 then unzip the Zbase      archive to your old Zbase directory. UPGRADES and NEW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ollow ALL the following ste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ALL INSTALLATIONS: Edit the Zbase.ctl file to configure Zb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Z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ALL INSTALLATIONS: Edit the CEXZY.BAT file IF you use a LOCKED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? Add the  command line paramater /L%3 after the CEXZ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n't use a locked baud rate then don't edit the file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desire to add a scanner o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You must also download the CE-XYZ protocol file available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and copy it to the Zbase directory.  The CE-XYZ progra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with the Bluewave mail reader and is what we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ing with Zbase.. The filename is CE-XYZ.ZIP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Q'ed or downloaded on my BBS or most other's.. Copy the CE-XY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Zbase directory and Zbase will find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) Create your Zbase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Zbase directory or point zbase in the right dire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ameter /P  EXAMPLE: ZBASE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ZBASE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s run by  entering a command similar to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Zbase is on C: and in the Zbase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z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Z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SM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ZBase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TE!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EXYZ graphical protocol is needed! I have this prog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on my BBS either by FREQ or Log-on first call.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XYZ protocol is found with the Blue Wave off-line mail r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found on most any BBS. Download CE-XYZ.ZIP on my BBS in area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Z-Soft Software file section, or FREQ FILENAME: CE-XYZ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run in a Multi-Node environment just fine. Zbas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2-user's to be in the door at the same time, if a 2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s the door, Zbase will politely tell the user that the do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nd to try again later, returning the caller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creates a file called INUSE.FLG, if this file is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r is in use.  If no callers are in the door and this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the door will not function because it thinks a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door, delete the file if this happe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ZBASE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base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 used with Zbase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Zbase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H  For Syso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D  For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C  For Forced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Arrow for +  Adding to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rrow for - Subtracting from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splay your own BBSList, just enter the sysop functio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 the full path to your BBSlist name and a menu selection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BACKSLASH is needed! You may enter up to 5 custom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Zbase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KEY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PLEASE NOTE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KEYS ARE ONLY FUNCTIONAL IF YOU ARE (NOT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- ( CUSTOMMENU OPTION IS UNCOMMENTED IN THE ZBASE.CT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 (MAIN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'= Add a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V'= View a BB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'= Down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Q'= Quit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S'= Sysop Controls (hard Coded on the screen for Sysop ey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LIST MENU (BBSLIST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' Your BBS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B' Ansi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E' Edit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S' Search th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' Down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Q' Quit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' Custom Listing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2' Custom Listing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3' Custom Listing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' Custom Listing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5' Custom Listing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LISTING MENU (DOWNLOAD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' Custom Listing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2' Custom Listing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3' Custom Listing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' Custom Listing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5' Custom Listing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Q' Quit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PROTOCOL MENU (DOWN2.ANS/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'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2' Zed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3'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' Ymodem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5' Xmodem 1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6'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 of Zbase is  only $12.95, Please use the 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Zbase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functional registered copy that will show your BBS Name i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for download, enable 250 record database, disable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 in the Bbs Listing, add your own custom header file to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ill entitle you to all future upgrades available b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Q from our BBS when available.  Please support sharewar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 My wife and kids will love you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