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1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2     January 1,   1995 - Added Group Prompt To Config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Supports External Group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   December 30, 1994 - Major Update. Added File Grou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other minor cod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leaned up single column dis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   November 6,  1994 - Minor Bug Fixes.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9    August 27,   1994  - Minor bug fix. Fixed the total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that would cause the display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rt if the max conferences were less th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   August 18,   1994  - Revised Release For PCBOARD v15.2 Beta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d using PPLC v3.0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5.2 and above ONLY. Numerous samml b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attend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    June 16,     1994  - Fixed a bug that would cause the dou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rint the New uploads area one line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pressed the 'B' key to backup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   June 14,     1994  - Bugfix. Sorry, the lightbar didn't work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   June 14,     1994  -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ll Colors Are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hoice Of Single Or Doubl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onfigurab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 Few Other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   Not Released       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9    June 5, 1994       - Small cosmetic changes. No longer nee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8    Local Test Version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7    April 27, 1994     - Added 'New Uploads' Dir as Area '0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6    April 26, 1994     - First Bug Fix! Here we g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is release will repair a small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 an error if you tried to use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after selecting an area and t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 back and select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Gary Maleski of Sebring, Florid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ing thi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only visible change is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ommandline switch in your DIR file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will look like this in you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is I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   April 25, 1994     - First Beta Wide Are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