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is a SAMPLE config file for BFMAIL v2.1.  Whe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it MUST be named BFMAIL.CFG.  Also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and that the cursor is at the END of each line when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AMPLE CONFIG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&lt;-- How many ech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CLR               &lt;-- Path &amp;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BBS               &lt;-- Path &amp;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 Mail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AIL\ 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NET\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Net Echo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NTASY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FLY\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cho   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WHAT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ENTER THE NUMBER OF THE ECHO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ENTER THE COMPLETE PATH AND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ENTER THE COMPLETE PATH AND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ENTER THE NAME OF YOUR FIRST ECHO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ENTER THE COMPLETE PATH TO THE ABOVE ECHO! 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\"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6 - 15: * SPECIAL NOTE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INFORMATION AS LINES 4 &amp; 5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RE ECHOS JUST STOP!  IT'S AS 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3 ECHO MAIL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&lt;-- How many ech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CLR               &lt;-- Path &amp;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BBS               &lt;-- Path &amp;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 Mail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AIL\ 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NET\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CONFIG FILE NOTES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