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Only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upport author 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donation of one or more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Muskingu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oa, Florida 329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oftwar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ries and get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 send ten dollars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for mailing the programs 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 360K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/2 inch  720K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 1.2M floppy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forma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