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FDi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simply makes a file directory display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DIRSx.BBS displa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you pass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x - where "x" is the des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want a file directory display available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urity level of 10.  You would call TriFDi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would then create a DIRS10.BBS in your Tri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DIRSALL.BBS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FDir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directory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FDir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100-559 r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100-559.zip c:\tribbs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f100-55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r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riFDir is a snap.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.CFG. On line 1, type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home directory. On line 2,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figuration fi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.CFG must be in the same directory as Tri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DIRS100.BBS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ON@@CLS@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@BOARDNAME@                                            Sysop: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Area# @X0BDescription                    @X0AArea# @X0B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1@X0B   Uploads                       @X0F @X0A  2@X0B   Miscellaneous              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3@X0B   Private                       @X0F @X0A  4@X0B   Public Files               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5@X0B   Sysop Stuff                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ATriFDir v1.03 - The TriBBS Files Directory Lister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0CCopyright (C) 1995 * Lawrence Gordon * All Rights Reserved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FDir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N_3RD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2/95 - v1.03; changed directory display to elimin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 and file bytes; two directories n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n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- TriBBS File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- Logging utility for TriT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