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i-Pr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Finally it is done!  Please read the following to install correct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-Prot is distributed without warranty.  In no event will Keith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s of profits, lost sav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 arising out of your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program, even id Keith Hamilton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tive has been advised of the possibility of such damages.  Ke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will NOT be liable for any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you must unzip all the .ZIP files and put all the fi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and the config.exe and stuff like that in the DOS directory.. The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that came with Tri-Prot, it is quite easy to use, and self explan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I made this program &lt;G&gt;..  After you run the CONFIG.EXE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ROTS.EXE.  If you notice that you can only install ZModem (Moby-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, I've put the program that way for certain reasons.The rest? 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catch on real easily.  With the protocals I've only stuck DSZ1129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is the only one you can install for now, with this program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 all the protocals and the TRI-PROT on disk when you register, sorr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these boards for Fireside Productions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side BBS         (301) 989-4066    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atic Deth       (703) 978-0922       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