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  Version 1.0  Copyright (c) 1994 Code Blu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 is a DOS terminate-and-stay-resident (TSR) program that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calling you when your telephone rings before you answer it.  Cal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aller id service which is provided by your local telephon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dem that supports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is $20.  See ORDERFRM.DOC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 Plus, now available from Code Blue Computer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 Plus is the advanced version of CallInfo.  I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log file will record all calls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fil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user defined hot key will clear or re-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letely user configurable.  You can 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s of CallInfo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lInfo Plus uses 75% less resident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fo requires.  CallInfo Plus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ten an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COM3 and COM4 or any specified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 line switches for other opera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mulitple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fessionally bound,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FRM.DOC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 is NOT public domain or free software, it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 If you continue using CallInfo beyond a 3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purchase a license for it.  The price is $20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 you to technical support and low-cost upgrades. 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to distribute CallInfo, as long as it is distribut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all original documentation.  See CI.DOC for complete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Blue Computer Systems grants a limited license to individual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 for a 30-day evaluation period on a private, non-commercial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ress purpose of determining whether CallInfo is suita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At the end of this 30-day evaluation period, the individu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urchase a license from Code Blue for continued use of CallInf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cense, warranty, U.S. government restricted rights, expor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s, and governing law and general provisions information, see C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.EXE          The CallInf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The file you are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.DOC          The documentation for the shareware version of Call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      Common questions and answers regarding Call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Restrictions and authorizations for disk vend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   Order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CallInfo description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I.DOC for complete installation and u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provide technical support ONLY to licensed, registered CallInf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I.DOC for technical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that you think would improve our product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know.  When we use your suggestion, you will receive a free upgr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