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IGO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GO is not free - a lot of time and money went into making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GIGO directly costs me us$200-300 in phone bills each month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many hours of my time.  (GIGO source code is now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000 lines, plus several thousand lines for the various ut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which source code is even included for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and custom modifications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gister GIGO until you are happy that it is running.   The wor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is remind you to register every eight thousand messag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.  If you are just starting to set it up, chances are you are no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at much mail; those reminders won't be that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however, you do have a stable gateway set up with GIGO, please,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!  I'm only asking for us$20.  And, I'm even willing to barter,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f you can offer me alternative goods o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levels of registration; _YOU_ decide which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y under.  I only expect people to use the Commerci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nvironments where the company deems it as neccessary;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the gateway for personal reasons, at a commercial sit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registration level deemed appropriat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Normal Registration:  us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level of registration will give you email support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netmail.  More than 2-3 replies via crash netmail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replies being left on hold instead of crashed, as Imy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lls are too high to carry on extended convers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ple.  If you're willing to pay for the long distance (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data), I'll give happy to give you support.  My vo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vailable via directory assistance and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Extended Registration: us$20+ [negotiab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as above, except that I'm willing to call you or car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ed crashmail conversations, etc.  The [negotiable]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o cover my phone costs.  Ie, if the [netotiable] part is $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most 3 hours of phone time will be paid for.  It's easi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just pay me the us$20, and call me directly, or let m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ollect.  This method is just an option for me to crash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answers to you sooner instead of you having to poll m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reality, this option is the same as Normal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 it gives (me/us) the flexibility to return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ediately, or call voice, etc, without having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up my phone b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thod of registration is fairly 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Commercial Registration:  us$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is amount, I'll mail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erialized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Printed manual and sample confi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Certificate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pho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-site setup and configuration options negot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s are free via email to sit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Featur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feature is only going to be useful for your sit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 on the size of the hack needed to perform you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me or email me to discuss details.  Generally, I'm cheap. =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feature is deemed as useful to everyone, and I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ut it on my agenda, the feature will be free.  I have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willing to incorporate most of the ideas passed m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one person has had to bribe me to put in key feat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 site so far. 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send your check or money order (in US fund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son Fes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05 Carta Court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cramento CA 95825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Checks not drawn on US funds, please add us$5 - our bank adds a us$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charge to any "foreign checks or money orders" (sigh).  Checks draw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bank are not assesed this charge (yet, geez..).  If you can not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drawn from a US bank, I encourage you to use the credit car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; the added advantage being that they will take care of the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sure to include your site name (the MYSITE variable in your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, as well as your complete email address.  I will email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FOR CREDIT CARD ORDER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ade arrangements with a local merchant to handle credit card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eed the following information for ordering by VISA or MASTER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l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Phone Number for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ization for "The Record Place BBS" to charge US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 turn-around will be 12-96 hours, depending on timing.  Cr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 are not processed over weekends, holidays, etc, as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that will be processing the credit transactions on my be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MPORTANT!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You can send me your credit card one of the following way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NLY.  Please do not use alternate methods, as it is no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orth the risk of someone getting your card number!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o Direct/Crash Fidonet Netmail  (1:203/7707, 1-916-483-8486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o PGP encryped email (be sure to include your public key!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+ Do not use PGP'd routed netmail; that's against fido polic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o Voice communication via telephone (number avail on request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se tips are for _your_ protection..  You don't want oth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eople to have your credit card number!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son Fesler &lt;jfesler@wmeonlin.sacbb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BNAi2FXNsAAAECAJiN+DcBKDcfBuSIlgt0boasAw1lTRyeijujD1N/jBHj3GZb</w:t>
      </w:r>
    </w:p>
    <w:p>
      <w:pPr>
        <w:pStyle w:val="PreformattedText"/>
        <w:bidi w:val="0"/>
        <w:spacing w:before="0" w:after="0"/>
        <w:jc w:val="left"/>
        <w:rPr/>
      </w:pPr>
      <w:r>
        <w:rPr/>
        <w:t>n9z6iEOw2hw4xNKBx1TZ9S8gB23WU023BKxjo+EABRG0Kkphc29uIEZlc2xlci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mZlc2xlckB3bWVvbmxpbi5zYWNiYnguY29tPg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w19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