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PGRADE TO A HIGHER VERSION OF AZ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to a newer version of AZTOUCH, place the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your C:\AZTUCH directory and unpack it right 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iles.  When your archive software asks if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s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r key will open any version of AZ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R. Temp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