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Favorites Pak,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 from Tommy's Toys: The Original Ser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oker Par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pace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Gin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N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3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