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JOTTOMANIA (C) COPYRIGHT 1989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JOTTO DATES BACK TO A LONG TIME AGO IN A GALAXY FAR AW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LIEN PRONUNCIATION OF JOTTO REQUIRES A SET OF 9-INCH FANGS AND A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ET LONG, BUT USE YOUR IMAGINATION).  ON THE ADVICE OF AN ALIE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N EARTHLING COMPANY IN NEW YORK CITY BEGAN DISTRIBU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50S, BUT UNTIL WE ALIENS WENT INTO THE SOFTWARE BUSIN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S COULDN'T GET A VERSION THAT DID IT RIGHT,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GAME IS TO GUESS A SECRET WORD BY CALLING OUT OTH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NE AT A TIME, AND RECEIVING, FROM THE COMPUTER,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AT IS, THE NUMBER OF LETTERS IN COMMON BETWEEN A SECRET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RADITION, THE SECRET WORD, AS WELL AS ALL GUESS WORDS, MUST BE EXACT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ECRET WORD IS "SAUCE", AND YOU GUESS "GRIT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NUMBER IS 1 BECAUSE S IS THE ONLY COMMON LETTER;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TTY" THEN THE INTERSECTION NUMBER WOULD BE 0; FOR "CAUSE" YOU GE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EASIER, GUESS WORDS DON'T HAVE TO BE LEGAL ENGLISH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INGENIOUS WORDS LIKE AAAAA OR ABCDE TO FIND THE SECR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XIMUM OF 20 GUESS WORDS TO GUESS THE SECRET WORD.  AL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DISPLAYED ON THE SCREEN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MY'S JOTTOMANIA YOU CAN PLAY SOLO OR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10000 MINUS THE NUMBER OF SECONDS YOU TOOK, MINUS 100*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S THE NUMBER OF GUESS WORDS YOU TOOK.  IF THE SCORE REACHE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TERMINATED AND YOU LOSE.  TO GIVE UP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RNAMENT MODE YOU PLAY TOMMY'S WHEEL OF JOTTO, WHICH IS LIKE TV'S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UNE ONLY INSTEAD OF GUESSING A LETTER (CONSONANT) WHEN IT I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UESS A 5-LETTER WORD INSTEAD.  YOU CONTINUE WITH YOUR 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BANKRUPT OR LOSE-A-TURN SLOT WITH NO EXTRA SPINS, OR UNTIL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SECRET WORD AND GUESS INCORRECTLY.  YOU ALSO LOSE YOUR 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GUESS WORD THAT CONTAINS NO INTERSECTIONS WITH THE SECRE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RUN OUT OF GUESS WORDS ALL YOU CAN DO IS TRY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IN 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ULAR ROUNDS THERE IS A BONUS ROUND WHERE THE WINNING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5-LETTER JOTTO SOLO AND IF THE SECRET 5-LETTER WORD IS GUESSED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LESS THE BONUS PRIZE OF $25,000 (PLAY MONEY) IS WON: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MPLETE SOLUTION OF THE SECRET WORD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-UP IN TOURNAMOD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%" WHEN ASKED FOR A COMMAND (SOLVE OR SPIN) AND THE GAM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RRY-UP MODE.  HERE THE MODERATOR WILL SPIN THE WHEEL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EEL VALUE.  THEN THE PLAYERS TAKE TURNS GUESSING ONE WOR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UNTIL SOME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A SECRE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BONUS ROUND THE PLAYERS MAY, BY MUTUAL AGREEMENT, ESC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ORD AND LET THE COMPUTER PICK ANOTHER BY HITTING THE ESC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COMMAND (SOLVE OR S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GUESSING THE SECRET WORD, THE ALPHABET IS SHOWN WITH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A LETTER IS THERE FOR CERTAIN, IT IS SHOWN HILITED 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LLOWED TO ISOLATE LETTERS BY GUESSING AAAAA, BBBB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A LETTER IS MAYBE THERE, IT IS SHOWN HILITED BUT NO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A LETTER IS CERTAINLY NOT THERE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A LETTER HAS NOT BEEN TRIED YET, IT IS SHOWN UNHI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5 FLASHING LETTERS YOU HAVE THE SECRET WORD IN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KEEP NOTES ON THE SIDE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VE CAPABILITY (ALIENS DO IT IN THEIR H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RDS ARE HELD IN THE DATA FILE JOTTO.DAT IN PLA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IS FILE AS DESIRED TO STUMP YOUR PC PLAYMATES.  JUS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LETTER WORD ON ITS OWN LINE STARTING IN COLUMN 1.  LINE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N COLUMN 1 ARE TREATED AS COMMENTS AND IGNORED.  THE LA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"-2" IN COLUMNS 1 AND 2.  NOTE: THE FIRST DATA LIN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TLE OF THE DATA BASE, NOT AS A GAME WORD -- IF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"?" THEN THE DATA BASE WILL HAVE NO TITLE. 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#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SOUND EFFECTS TOG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FOR TOGGLE-TYPE SWITCHES THE FUNCTION KEY LEGEND DISPLAY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JOTTO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TALOG PLUS A FREE SAMPLE COPY OF A TOMMY'S TOY (OUR CHOIC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 TO ANY U.S. ADDRESS, $3 OUTSIDE U.S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