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ANK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YOUR TURRET BECAUSE YOU'RE MOVING INTO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DIFFICULTY LEVELS, WITH LEVEL 1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ION OF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TUR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S" KEY (ON THE NUMERIC KEY PAD) TO ROTATE COUNTERCLOCK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KEY TO ROTATE CLOCKWISE.  (YOU CAN USE THE "0" OR THE "+"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, THE "." OR THE "-" KEY INSTEAD OF 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YOU WATCH.  *NOTE* HITTING F2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ANK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OR 3.5 INCH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, IS ONLY $2 FOR SHIPPING/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  IF YOUR BO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NOW.  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