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int out this documen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, ZIP Cod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e quantity of the you would like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DIT Sprite Editor v3.1.................   $20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ite Licences(per machine)......   $10  x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  [___] 3.5 Inch  [___]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LOW DENSITY 5 1/4 Check Here [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- Low Density 5 1/4 will add $1 to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one full copy of Spredit is purchased, 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urchased for the right to use Spredit on (x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hines simultaneously.  Only one 'full' cop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ll checks payable to 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Box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