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joy this story,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sam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three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OR FURTHER ENJO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UPPOR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RUIT OF THEI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ADVENTURE IN THE CANADIAN SUB-AR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7 JIM PRENTICE, BRAND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ny occasions, during communications with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ur radio operators around the world,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s more interesting than the normal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reports, equipment, location and so on. I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other "Hams" have suggested it. This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flying, fishing, amateur radio skill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began when two friends, and myself,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n a fishing trip in Manitoba's far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no ordinary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lived in a small, isolated town, on th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, north of the 56th parallel, about 80 miles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's Bay. Gillam owes it's existance to the r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ng the sea port of Churchill, and to the massive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 projects on the river. To some, this would b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for fishing, but we wanted trout, bi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and I, both pilots, decided a trip farthe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Cessna 180 float plane would produce a good catc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d Dave as he and I had often talked of thi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. We planned the trip to coincide with the first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ce broke up in the northern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dawn hours of Saturday, June 25, 1977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ed out the floats, gassed up, loaded the gear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and; as dawn lit the northern skies, we cl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shing gear, survival kit, an extra 10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, and our combined weight, was well within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the aircraft. The floats rode deep in the w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xied from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opened the throttle for takeoff and w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. Our shifted weight helped the aircraf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ing attitude. We sped across the lake, engine ro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flying. The plane shook as it rode ove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 the bumping stopped. We were airborne.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 glistening spray fell away towards the spreading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departure. A carpet of spruce, dotted with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s lay all arou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y five minutes, and 80 miles later, w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line. From here north only a few scraggly tre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near lakes and rivers. We were over the tund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consists of myriad lakes, rivers, muskeg b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ed spruce trees and occasional eskers. These e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ng, narrow, gravel ridges deposited by 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map, I called out the names of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assed over, the Limestone River, the Church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hurchill; the Knife and North Knife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thanei Lake, Seal river, and Macleod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s of smaller lakes and creeks passed below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less. Some, with names like Pennycut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rily tickled the imagination. Two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us to Nejanilini Lake, northern 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verine River. At the mouth of the river,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e, lies Caribou. A long abandoned Hudson Bay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, 260 miles north of Gillam. After a low leve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rocks and floating logs, we line up for a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othness of flight ends as the floats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lets, we vibrate like a high speed boat, slowing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ar the delapidated dock. In an old shack we cach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uel and gear in order to safely get in 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lake, just a few mil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the fish! Our first glimpse showed a g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green lake, a mile long and 1/8 mile wide,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unted spruce trees. At the north end is a water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feet high and 40 feet wide, white water tumb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d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eased toward the surface and touched down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xied to the rocky shore and tied up to a cl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ow. A dozen Ptarmigan watch us arrive, their 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hers halfway between winter white and summe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t!...  I climbed out of the plane 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to the base of the falls. Casting a Golf Te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ething water, I let the current pull it o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 slow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rike", I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n't believe it!... The first cast and I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 I had retrieved only about five feet of lin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rout took the lure, nearly pulling the ro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. The lined hummed as we fought pulled the 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tic fight. For nearly 10 minutes we fought, 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4 pound line. Darting and diving one minute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next. A flash of silver over the dark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ast the fish tired and I landed it on the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trout I had ever caught. I was breathles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raced, I was so excited I forgot about the string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w the fish up on the bank and prepared for another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outdone, Chuck and Dave got their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thy water and there we were, 3 guys, 3 casts, 3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These weren't just average fish, but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t, at about 5 pounds each, plus Grayling and Lake T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re in anglers heaven. Each cast seemed to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in a 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decided to move.  We had been cas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point at the base of the falls. When a fish w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back out of the way to avoid tangl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the fish downstream. To ease the congestion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 up the Cessna and taxied around the white wat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lls. The willows prevented him casting from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 stood on the float and hooked trout after tro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e them. We had niether net, nor gaff. As the fis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to the float either the line would break or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rown. Splash, another on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while, just as I landed my second 25 poun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t, our luck started to change. First,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's new graphite rod came adrift during a ca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d it sail into the fast water, the added dra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ver been in the Canadian bush i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doubt met our welcoming committee. A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de of black flies, mosquitoes, sand flies and bull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 repellant was in the plane. We convinced Chu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rted our second bit of bad lu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started the engine. An unseen current gr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and pushed it out into the lake. Trying to 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rasp he applied more power. With a sickening crunc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k a rock. At full throttle, even 235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udge the plane. Dave and I sat, on a cold, ro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fested shore; 260 miles from home, ou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 on a rock 200 feet offshore. Our first though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nt upstream about 3/4 of a mile, over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s, through clumps of willow, sometimes knee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, to where the river widened, fast but shall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the current, seeking a saf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aller and heavier than Dave I went firs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well until about halfway across, the cold, fas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p to my waist, my foot slipped, down I went, h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ls, over and over, I spread eagled in an attempt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 I struggled to get my head up for air. I 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hundred yards, I grabbed a large rock, and 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llow water. Dave looked at me, grinning. Desp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, he started in. A perfect repeat performance,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gs flailing in the rapids. He came out just as I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aps still o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urried down to help Chuck but he warned u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s the water was deep and fast. He feared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 into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the mooring line from the right float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ed himself into the water. He stood on the rock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s waist, and heaved up on the float. I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led on  th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his back to the float, Chuck hel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rail and used the strength in his legs.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ed as he lifted, slowly the float sli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urrent pushed the plane downstream Chu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ring line to pull himself aboard. Cold and d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tarted the engine and picked u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axied to the shallow end of the lak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  The right float was badly damaged, two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s were holed, and a bulkhead b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rked for three hours. Lifting and prying,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ibwork of rocks and logs to get the floa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 Most of the water then drained out. We tried to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s by stuffing them with pieces of lifej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hing them down with heavy twine. We remo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lane except survival rations and t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... N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ecided Chuck should try it alone. Backing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to the shallows for as long a run as possib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walled the throttle. We held 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ly the speed came up until he was on the st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peed planing attitude necessary to attain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watched, I shouted, "He's going to make it"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was p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rcraft approached the far end of the lak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y, fast moving, Wolverine Riv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wing lifted slightly, but the flo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loose. He lowered the right wing and lifte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float lifted clear of the water but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glu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ew seconds seemed like slow moti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d. We heard the engine die. Next a series of m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mping sounds and lastly, a great bang. To our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climbed out and stood on a float, then go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llow water. The plane was high and dry on the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OK, but what of the pl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listen, he's started the engine! What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 going to try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essna 180 is a workhorse. First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'50s, it quickly became popular as a bushpla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s, skis, or floats, it is capable of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With thirty percent of the flotation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loat plus the added drag of the lashed on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was just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alked a mile and a half, through bush, sw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, carrying what gear we could, and one 25 pound t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ed over the damage and got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said," She came up on a plane pretty quic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0 miles per hour I tried to pull the right flo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ouldn't come. The left one came out fine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fly. The end of the lake was coming up prett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pulled off the power and aborted the takeoff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float was full again. With the extra weight s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ime to slow down. I had a choice of a trip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, or onto the rocks, so I beached her. When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s of both floats were ripped wide open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to power up the radios. I've just sent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day call but got no answer. We'll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 this, Dave and I looked at each other glum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, "What a hell of an ending for such a great tri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took stock of our supplies, built a fire,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a leanto. The scrawny trees provid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materials and our axe had been left in Gil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we started to dry out, we gathered sticks and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mergency signal fire. The cabin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protection from the flies. Once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, a quick blast from a can of Raid dispose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elcome friends on the inside while those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zed at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had used 2 green plastic bags to make a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cover. When I teased him about his strange garb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d, "I am allergic to fly bites! If I get too man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convul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 tried calling Mayday at thirty minute interv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ours hoping to contact a commercial f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 route. Between calls our Emergency Locator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LT) was sending a continou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we were very tired. My recollection of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very accurate but at around 8:30 p.m. we we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comfortable enough to grab a couple of hours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had sent a Mayday call just a few minut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tried to lay down, my head under the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rudder pedals, he said, "Give it anoth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, before you rel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icked up the microphone, switched the batter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, turned on the VHF transceiver and be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YDAY, MAYDAY, MA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FIXJ, CFIXJ, C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 FOXTROT INDIA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ET CFIXJ. WE AR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KE AT POSITION 59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MINUTES NORTH 9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MINUTES WEST.OU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OLED. CANNO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DAY, MAYDAY,MA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IXJ, CHARLIE FOXTROT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AY JULIET, OVER.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istress call soared through the e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to hang up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o our amazement, I got a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IXJ, CFIXJ, CFIXJ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M FLIGH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this point my memory fails me as to which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poke to or in what sequence, I hope their Cap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s will forgive me. Our greatest thanks to them all...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s yo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YOUR LOCATION A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20 MINUTES NOR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 DEGREES 40 MINUTES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CORRECT?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ing the microphone I immediately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NAM THIS IS CFIX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S CORRECT. BO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LAD TO HEAR YOU. O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nce received a distress call on a CB radio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an amateur, I have a letter of Commend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orces, Pacific, stating that my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l in the rescue of a fishing vessel in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 Islands. I was stationed in Manitoba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more tense than I would have believed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 emergency message. That feeling came ov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multiplied many times over when we got an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on the Canadian tundr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alked to five or six Airliners that night.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bout 9:30 p.m., we received a message that a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 it's way. The pilot estimated he was about 4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of us. We were instructed to start a signal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arted the damndest blaze you ever saw,.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ked kapok from the lifejackets, sticks, leaves,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we could find. We broke our fingernails c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from the rocks. A dense white smoke billowed upwar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this up for over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while, convinced that our rescue was near a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arted packing. At Chuck's suggestion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irection finder (ADF) out of the plane b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HF radio for the last minute. He was afrai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strip the plane before it was salv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igured they would send a Jet Ranger helico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At a cruise speed of 120 miles per hou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here at least 40 minute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HF was squawking so I jumped in and listen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was either KLM, or Air France, ask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our position as 5720 north by 9740 west.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. After a correct read back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y now had us 2 degrees farther south. 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to the degree they were searching 120 miles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. No wonder the chopper hadn'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rabbed the Microphone and sent our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They re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 ARE RECEIV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NO VOI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.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again. Same result. When I removed the AD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pparently broken a wire in the audio circuitry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ithout communications... Or we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umped into the pilot's seat, put the micro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knee and keyed the press to talk switch i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atto of Mor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S, SOS, SOS, DE CF I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 IXJ CF IXJ HW CPY B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hours of use were beginning to pay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liner, apparently in contact with another aircraf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guy sure knows his morse code, sounds lik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us something but none of us know Mo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heart sank. What good is Morse if the gu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t the other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had a few contacts like that on Ham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slow down, the normal procedur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y got the point. I assume he look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his fligh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edious speed of about 1/2 word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n each letter, he finally confirmed 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nformed us that Air Sea Rescue would be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fully, summer nights are short in the nor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set after midnight, rising again at 3:30 a.m.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Chuck and Dave, I was unable to sleep. I s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s seat, cat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rst rays of dawn I heard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out I could see it. About six or seven mile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east was a Canadian Forces Hercules. A fou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scue aircraft from Edmonton, Alberta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 electronic search, homing on our 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bout 4:00 a.m. he came right at us, I tu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 lights, jumped out onto the float, lit a red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, and waved it like a madman. They flew right ov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reetop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y request they dropped some insect repel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a circular orbit around us.  A helicop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d us up at about 8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had been chartered by an oil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ransport for some executives. It wa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machine as it was upholstered in lea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vets. For this reason the pilot would not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ur "stinking fish". We had to leave them on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poor weather we had to land at the cam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crew where we enjoyed hot food and coff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cleared at about 2:00 p.m. and the chopper too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urc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arrival, I phoned my wife and told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 She was not aware of our problem as we were no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ntil Sunday evening. She hired another pilot to f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o Churchill for transportation home.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, hungry, fishless, and bug bitten, but glad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 has since been brought out of the b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ed. We made another journey to Nejanilini that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d up the gear we left behind, and did some fish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catch as many prize trout, but we sure enj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he best setup in the world: wild, r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country; hunting and fishing second to n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, to get us in and out; and amateur radio, 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the long winter nights and  get us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