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gr - "The Swiss Army Knife for Net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move, delete, file, change and bounce net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2,93,94  Gerard van Essen (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etMgr uses the Squish MSGAPI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is a program that will scan the messages in one or more are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etmail area(s)), and analyse the headers of those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stored in *.MSG, Hudson, Squish or J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check if any of the headers meet the criteria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(a 'mask'), created by the user. I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are found, NetMgr can perform several actions on tha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oving or copying it to another message area, deleting it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, license and disclaimer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"NetMgr" refers to the executab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tribution archive. NetMgr is copyrighted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. It may only be used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are entitled and encouraged to copy and distibute Net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you do not change the contents of the NetMgr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tself, and no money or any other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or accepted for NetMgr (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bution of modified or incomplete archiv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, Gerard van Essen, will no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for (but not limited to) any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which may result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 is in no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, or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f the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nd disclaimer and your release of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MMERCIAL use of the program: you are a commercial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profit from running NetMgr, or if you use NetMg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environment (ie. business, governmental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, school, foundation, or any other form of jur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). In case of doub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NON-COMMERCIAL use, it is REQUIRED that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really cannot afford to register (mainly a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'eastern block' countries, the former USSR etc.)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by granted to use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if you register, you are paying for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ve! Registration does not mean you can forc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new features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: I know some people that do not want to regi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still in the beta stages. I will repect this princip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lly feel this way, you can hold off registration of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version 1.0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COMMERCIAL use of the program, you should alway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You are, however, granted an evaluation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days. After these 30 days,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or stop using it. Using an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gr in a commercial environment for more than 30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only have to register once. Your registra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or all future release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gistration is valid for all versions of NetMgr.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DOS and OS/2 versions of the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NetMgr entitles you to run the DOS version,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or bo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registration is PERSONAL. It cannot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es. It could, however, be used in different places (but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ERSON). Think of it as a book in this regar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book from your home to the office (and read i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Versions of NetMgr prior to version beta 0.97 were freewar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gistered. You may continue to use THES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gistration, even in a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 reserves the right to change this licen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notice, for newer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'MASK', NetMgr's driving force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consists of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name, fromaddress, toname, toaddress, subject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   (2)         (3)      (4)       (5)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6 parts, seperated by a comma. In the config file you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to specify a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fromname, fromaddress, toname, toaddress, subject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fromname, t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name' is just a string, leading and trailing spaces foun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stripped, spaces *within* a string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riting "   Gerard van Essen  " will be the same as "Gerard van Ess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leading and trailing spaces are stripped, whil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"Gerard" and "van" is still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can start with a tilde (~). This indicates that you are 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ct match of the string, but that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. As long as the string you specify is locat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will b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specify '~essen' as a name, it will be a match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 van Essen', and also if it is 'Art van Essen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can also start with an exclamation mark (!). This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 a string that does NOT match what you specify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'!Gerard van Essen', NetMgr will work on messages wh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'Gerard van Ess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mbine the '~' and '!' tokens. The '!' MUST be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ken if you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!~essen will look for string that do NOT contain 'ess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in the string. In that case 'Gerard van Essen'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, 'Art van Essen' will not be a match, but 'Kasper Kwant'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ject is just a string, exactly like a 'name'. Everything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'name' also applies to a 'subject'. See the paragraph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fromaddress, to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ress is *always* full 4D, write a '*' for any part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*/*.*     -   all messages coming from zon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*  -   msg from any point from 281/527, or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500/*.*    -   all msgs from nodes/points in a net 500, an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0  -   only messages from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one exception (to the "always 4D" rule): specifying just a '*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ddress, is allowed (strictly speaking, it is not full 4D :-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as *:*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ress can also start with an exclamation mark. That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 messages where the address does NOT matc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!2:*/*.* will let NetMgr work on all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2. And !2:281/527.0 will let NetMgr work on all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forward/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return 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KFS (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Archiv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these extra attributes can only be represented in the '^A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 (that is NOT supported by Squish, but is by Frodo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), in some message base formats (like *.MSG and Squ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use this FLAGS kludge (because you use Squis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environment), you can put the keyword 'NOFLAGS' in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ability to use 'direct' (in the peculiar way tha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use: IMM, TFS, KFS or Archive Sent in this ('NOFLAGS')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and *.MSG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NOT write out a FLAGS kludge in this ('NOFLAGS')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ing a message that has these FLAGS will make these FLAGS disappe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AM message base format supports ALL attributes without an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attribute must have a '+' or a '-'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+' means: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-' means: must *not*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l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only matches this, if the L)ocal bit, and the P)rivat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he other (possible) attribute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is, if it is *not* a F)ile request, and the L)oc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c+l+p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is, if the C)rash bit is set, the L)ocal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)rivate bit is set. Apart the that, the message must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)ent alread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a complete 'MA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"Gerard van Essen" on any address (*)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nyone (*) on any address (*), with any subject,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ed as S)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ll messages written by me that have already been packed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*, uucp, 2:281/527.0, *, +l-h-p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: a guy named "UUCP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)ocal bit must be set, and the H)old, P)rivate and K)ill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*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*, postmaster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: a guy named "Postmaster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and message attributes that are (not) prese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raid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anyone on any address, but addressed to R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 The subject &amp; message attributes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~essen, 2:281/527.0, ~timed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addressed to a name that contains the string 'essen'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:281/527, that have the string 'timed' somewhere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~gerard, !2:281/527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someone whose name contains 'gerard', b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 NOT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will be from someone with a nice name, but it won't be from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!~essen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with node 2:281/527 as their destination, but no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one who has the string 'essen' in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essages addressed to my system, but not for me personally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for one of my BB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's partner: A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is never alone, it is always accompanied by one or mor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This ACTION statement tells NetMgr what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match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C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 &lt;destination area&gt;    - Copy msg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  &lt;destination area&gt;    - Move msg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                      -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&lt;output text file&gt;    - Write messag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FILE  &lt;output text file&gt; - Write message heade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APHORE &lt;path+filename&gt;   - Generate/touch a semaphore (0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RITE  &lt;mask&gt;             - Rewr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REWRITE &lt;mask&gt;          - Rewrite header, add 'toname'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dy,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write mask may contain the wildcard token ('*'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elds where a '*' is specified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a copy of the entire message, includ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nothing, apart from the 'bouncetext'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the message header, in addition to the 'bounce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original message will not be sent bac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WARD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will forward the message (showing both header and bod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unce' does)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of the message will be constructed using the mask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 Gerard, 2:281/527.0, Kasper Kwant, 2:500/144.0, Test!, +l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erard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Kasper Kwant, 2:500/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Loc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warded by NetMgr+ 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          &lt;--- header of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, bla        &lt;--- body of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MSG &lt;file for body&gt;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new message, using the Mask you specif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, and the contents of a file you specify a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akeMsg c:\txt\body.txt Art, 2:281/527.0, SysOp, 1:138/211.0, Poll me!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message to SysOp on 1:138/211, with body.t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PATH &lt;new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places the path of files found in the subject line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only use this for file attach messages, as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bly messed up subject line otherwi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hangePath c:\frodo\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the subje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tmp\myfile.txt d:\out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frodo\infiles\myfile.txt c:\frodo\in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have a path at all, the defined path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frodo\in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ed change will lead to a subject line that is too lo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ath is longer than the old one, and the subject would get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chars) the messag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COPY &lt;address&gt; &lt;area&gt; &lt;seenby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add origin, and (optionally)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, MSGI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( &lt;address&gt;). As all addresses in Netmgr.cfg, this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4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EEN-BY: info out if you don't want it. The text put 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in the SEEN-BY line, so you can put more than on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MOVE &lt;address&gt; &lt;area&gt; &lt;seenby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nd add origin, SEEN-B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ONs mentioned above, &lt;destination area&gt; can be an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    : give the path of the *.MSG area (c:\fd\rcvd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  : give the path + basename of this area, and put a '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Squish format ($c:\squish\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     : give the path + basename of this area, and put a '!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JAM format (!c:\fe\msgs\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   : give the board number of this area, and put a '#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Hudson format (#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ig file, you specify an action using the AC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the Squish style (leading $) area c:\bink\msgs\n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c:\msgs\rec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the *.MSG style (no leading $, ! or #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rec_msg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!c:\jammsgs\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message to the JAM style (leading '!') area c:\jammsgs\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:*/*.0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eld that has a '*' will be left untouched (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name, the fromaddress zone, net and node parts), the to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ddress and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o be more precise: only the pointnumber of the message s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 Messages coming from 2:281/527.40, for examp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a message coming from 2:281/52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Pietje Puk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write the 'toname' part of a message, it will put "Pietje Pu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: name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NetMgr to change the attributes of a message. Aga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must be preceded by a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+' in this case means: se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-' in this case means: turn this b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+l+k-c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will turn ON the P)rivate, L)ocal and K)ill bits, an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rash and F)ile request bits. Other attributes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*, *, *, *, -c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the crash bit for that message. Turn ON the P)riva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nojo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a bounce-message (a message that i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 of that message), the message body will contain the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NetMgr will add the contents of a text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. In this case the contents of the file 'nojoe.txt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&lt;begin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but Joe's modem had a heart attack, so h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The message you wrote will remain 'on hold' until he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text of you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&lt;end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will be add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will NOT be deleted. If that is what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dd the another ACTION for that MASK, to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ccepts more than one 'ACTION'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, for example, first rewrite a message, and then mov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#57 281/527 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the Hudson style area, board number 5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281/527 528 to the SEEN-BY. The text listed will be copied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e VERY CAREFUL what you specify here! Test it thoroughly (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downlinks) before using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ly created achomail message will show 2:281/527 as it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n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, c:\msgs\netms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out a message to the file c:\msgs\netmsgs.tx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, it will be created. If it does exist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UUCPrewrite, *, *, postmaster, 2:281/527.0, *, +p+k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the name from the TO: field, and add i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dy (TO: &lt;toname&gt;). The message itself will be re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aster at 2:281/527, and have the attributes p)rivate, k)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)oca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for people who gate message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Semaphore c:\frodo\sems\areafix.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(or touch) a semaphore called areafix.sem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create semaphores that will start Areafix only whe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 was actually encountered by NetMgr (as opposed to running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very mailt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 and ACTION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must *always* have one or more corresponding ACTION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. NetMgr will NOT run if anything is wrong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re are always 'pair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Harry Twit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that matches the MAS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60:*/*.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!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addressed to a zone 60 address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Move $c:\msgs\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ceived messages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also possible to specify SEVERAL actions for one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2:281/527.0, c:\txt\newadd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pietj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 Art, 2:281/527.0, Pietje Puk, 2:300/1.0, Readdressed mail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while to check this out. What is do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mail address to 'Pietje Puk' on 2:281/527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bounced back to the sender.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txt\newaddr.txt' will be added at the top of the messag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ing that Pietje now has a new e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contents of the message will be written to a file (pietj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will also be forwarded to 'Pietje Puk' on '2:300/1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je's new netmail address (so he gets his messag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the original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might imagine, creative minds can go a long way with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you can also use more than one Mask, and combine it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2:281/527.0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Gerard van Essen, 2:281/527.0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fastecho\rcvd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FROM Gerard van Essen (2:281/527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nt', and all message TO Gerard van Essen (2:281/527) that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s thes to a Squish message area (rcvd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: all received and sent netmail is moved out of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you can also combine several masks with sever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2:281/527.0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Gerard van Essen, 2:281/527.0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old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all received and sent netmail to a file,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s to scan: the ScanDir key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one more important keyword in NetMgr.cfg, and that's the 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ive NetMgr an area to Scan for messages that match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*.MSG area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$' in front of an area indicates a Squish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!' in front of an area indicates a JAM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#' in front of an area indicates a Hudson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as many of these as you like, NetMgr will scan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. But, just as a certain action is related to a certain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ction/mask combinations are related to a ScanDi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canDir statement is found in NetMgr.cfg, all Mask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following that ScanDir up to the next ScanDir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) be valid for that particular Sca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c:\fd\netmail will be scanned for Mask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for Mas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d\usenet will (only) be scanned for Mask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more than one ScanDir, followed by one or mor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anDirs will be scanned for thos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$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both c:\fd\usenet and $c:\fd\netmail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sk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keywords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. The zone is used as a default value for 'zoneless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*.MSG style area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  NetMgr, (c) 1992-'94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riginline, will be used for EchoCopy and Echo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c:\tc\netmgr\netmg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and name of your logfile. Leave this keyword o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of your Hudson message base. Use this only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Huds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path C:\Tosser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debugging' purposes you can start netmgr with the -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This will send NetMgr's interpretation of your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canning your netmail area, it will also send some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of the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redirect it to a file (netmgr -d &gt; debug.tx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specify the name of an alternative Config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-Cc:\netmgr\my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'quiet' mode. Hardly anything is written to the scre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This speeds up processing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: No errors, no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: No errors, something done (move, copy, bounce or whatever.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: Error occurred (outa mem, config error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its and pieces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gr was compiled using Borland C++, v3.1 (DOS version) and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C++ v10.0 (OS/2 version - 32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gr source code is not and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be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is to hook into the ARTWARE support echo. I gi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ducts there. It can be found in several places (see support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so on the American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BBS, 31-70-3234903 (V34, V32bis, V32Terbo, V.FC, HST 16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et: art@beard.nes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