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HCS Money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H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R. Haw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ghd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7 6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114,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114.10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  IBM 80386 Windows 3.1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    SVGA Monitor or better, Hard Disk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:       Finances, Personal Finances, Checkbook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tabase product for keeping track of person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eck book, savings, credit cards etc)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utomating regular payments and income and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between accounts. All entries may be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b categorized with the option then of crea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5 or 10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R. Hawkes 17/9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