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MEGIK version 1.1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ulti-Environment Graphical Interface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94 by 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mportant information for anyone who wishes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GIK package as a shareware product. If you are a disk vendor, a 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, a BBS operator, or a user group librarian, please read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. XXV Aprile 9/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0045 Piossasco (TO) - 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ax: 39-11-3236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-Mail: mc3758@mclink.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GGESTED CATALOG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several product descriptions of varying leng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one-li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hanced multi-platform GUI development toolkit (DOS Version) (AS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two-li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hanced C development toolkit for creating high-quality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tform Graphical User Interface applications (DOS Version) (AS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five-li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hanced C development toolkit for creating Graphical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ications that run portably on different platforms.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s, dialogs, controls, menus, events, bitmaps, fonts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sier and faster to program than native GUIs. Over 300 p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rehensive documentation. DOS Graphics Version. Shareware (AS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GIK is an enhanced C development toolkit that lets you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gh-quality full-featured Graphical User Interface (GUI)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ning portably on different platforms. It provides a wid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UI features, including windows and menus, dialogs, controls (butt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 fields, list boxes, combo boxes, scroll bars and more),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ols, mouse and keyboard support, bitmaps, icons, fonts, tim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y others. Full event-driven architecture, yet considerably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faster to program than native GUIs. Thoroughly documented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 300 pages of on-disk comprehensive user's guide,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dditional documentation (all shipped as professional-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ed manuals upon registration). This release contains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ics version of MEGIK, which lets you create applications tha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plain DOS environment, with modern look-and-feel and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alities, ready to be ported on Windows and OS/2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ming changes, and at a fraction of the cost you would 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retail solutions. Shareware (AS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file README.DOC in this package for a complete listing of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for compiling and running software based on the MEGIK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TE TO 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GIK package comes on two disks, whose contents are list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on disk 1. If you did NOT receive your disks directly from 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sure that you have all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TE TO BBS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BBS operator, please review the README.DOC file to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ll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commend that you archive all the files on disk 1 (listed in README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file called MGK110A.*, and all the files on disk 2 in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GK110B.*, where the "*" stands for the suitable compressed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MEGIK package already contains two LHA-compressed files b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, namely MGFILES1.EXE on disk 1 and MGFILES2.EXE on disk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ost the MEGIK package with the following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 TOOLKIT LIBRARY MULTI-PLATFORM DOS C PROGRAMMING SHAREWARE A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of the MEGIK package may be distributed,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trictions are obser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the MEGIK package must be distributed in its entirety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the MEGIK package may not be distributed by any for-profit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explicitly making clear the following po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.  The cost paid for the evaluation shareware disks is to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isk vendor's distribution and marketing costs,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cover the cost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.  Additional payment to the software publisher (program auth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required if the user continues to use a sharewar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yond the evaluation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you must stop the distribution of the MEGIK package as soon a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est that you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strictions apply to anyone who wishes to distribute the MEGI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including commercial disk vendors, rack vendors, BBS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groups, or individual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