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S.EXE v2.0 (hopefully) fixes bugs encountered in the original v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bugs in v1.0 that I'm awar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L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: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ometimes error out on valid filename. (displayed FILE NOT F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: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file handl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YS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: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take more than one F7 (End of Exclusive) while receiv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using buffer to absorb ALL data other than FE (ack) from MPU-4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120 second wait period after transmission of dump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ure that all data is received.  When the 120 seconds exp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egins gathering the data regardless of whether the MPU-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sending data or not. If you think that your synth is don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efore the wait period expires, you may press any key to begi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o file on disk. Beware that the key you hit will not be 'snuff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keyboard head/tail buffers, and is the next character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d). I like to use the [5] key on my numeric keypad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ven start 'stacking'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re are other ways to determine the status of the MPU, I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"sit and wait" technique. This method allows the potential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-to-back sysex saves from the panel of a synth. The file writte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nd the data of two sysexs. The 120 seconds also allows m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mble around, etc. during sysex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HANCEMENT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w abort from any user input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 SEG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pace for data receiv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request data segments from DOS. Should get 64K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do not have 64K free, it will try asking for less until i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16K. QS v2.0 terminates if it requests the minimum 16K buf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will not alloc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UTURE UPDATES?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ORE THAN 1 FILE FROM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multiple filename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R RECEIVE BUFF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 use for a larger buffer right now, but future updat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have a larger midi data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John Barlos 01/17/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