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X-File Fix, Version 3.05                             </w:t>
        <w:tab/>
        <w:t>28-Sep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editor, with record orientation, which allows searches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hex strings.  Default record size automatically set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by number of lines on screen.  (Maximum record size is 5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50-line screen.)  The program draws from a common librar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other programs I've written.  Color or black-and-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d at program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viewing and editing of any type of file, text or binary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or system.  Will not extend the size of a file,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s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djusts for color based on the display mod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 color graphics card, but no color monitor,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y using the DOS command "MODE BW80".  Conversely, color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on by using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switch is also available to force black-and-white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43- and VGA/50-line modes are supported.  At program start-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detect the actual number of lines on the screen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, and to adjust the displa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 is SAMPLE.DAT, a sample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ncludes all 256 possible characters in numerical sequenc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re available for viewing in a file, with the exception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0 and 255).  You may use it to familiarize yourself wit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FIX [switches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specified for "filespec", ".*" is assumed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specified unambiguously, the file is immediately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fying "filespec" using wildcards, or specifying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causes a scrollable directory window to pop 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name is the same as specifying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FIX c:          &lt;- curren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d:\         &lt;- root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\dbase\data &lt;- data subdirectory of \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present only o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W     Black-and-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/' or '-' may be used to specif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invalid switch causes the program to display a brief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FIX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Mnemonic  Description              Alternat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--------  -----------------------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Help      Help screen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Size      Change record size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Edit      Edit displayed record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Goto      Select by record numb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First     View first record        F,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Prev      View previous record     P, &lt;Up&gt;,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Next      View next record         N, &lt;Dn&gt;, &lt;PgDn&gt;,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Last      View last record         L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Quit      Quit program             Q,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   Goto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 Find text                 Ctrl-F   Fi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 Change header length      Alt-O    Chang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Alt-G&gt; to "Go-to" a specific offset within a file, [0..FileSize-1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quickly moving to a location specified by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enerates offset information - DOS's own COMP command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you specify will appear in the upper-left corner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be adjusted accordingly (normall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F&gt; to specify a text string to "Find".  The search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osition after the current position in the file.  Once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program "remembers" it the next time the &lt;Alt-F&gt;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so you can find successive occurrences of the sam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&lt;Alt-F&gt; followed by &lt;Ret&gt;.  The sear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o upper- and lower-case alphabetic character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ly.  Wildcards are supported.  '?' will match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'*' will match any sequence of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"c?n" will match "Can" and "c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C*S" will match "pcs", "PC-DOS" and "PC-M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trl-F&gt; to specify an arbitrary sequence of bytes to "Find"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 for data entry.  The top (ASCII) window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haracters you can type at the keyboard.  The bottom (Hex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any byte values in hex.  What is typed in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in the other.  To switch windows, you may cursor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r just press &lt;Tab&gt;.  &lt;Ret&gt; to initiate the search.  &lt;Esc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bout searching.  The search begins with the n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position in the file.  Once a sequence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program "remembers" it the next time the &lt;Ctrl-F&gt;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you can find successive occurrences of the same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&lt;Ctrl-F&gt; followed by &lt;Ret&gt;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so upper- and lower-case alphabetic characters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&lt;Alt-H&gt; to specify the length of a "Header" at the start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n-zero header length is specified, the program will ski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bytes at the start of a file and start coun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byte after the "header".  To move back in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use &lt;Alt-H&gt; again to change the header length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Alt-O&gt; to specify the "Offset" within a record [0..RecLen-1]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use to start displaying a record.  Bytes start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ill appear at the upper-left corner of the display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sition the display after a successful search.  (Using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commands will also reset the record offset to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-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cord-edit mode, you may use the down arrow key to "cursor dow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level and edit characters by their hex codes.  The &lt;Tab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quickly to the ends of the rows.  To save your chan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press the &lt;Ret&gt; key.  You will be prompted for comfirmat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 to abort changes made without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read-only files is allowed.  After editing such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left unchanged from before, except that the archiv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evolved starting from my CP/M days, when I t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nother programmer in maintaining a system of interpret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made extensive use of random-recor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this program was written in Pascal because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ool for the job at the time.  As I progressed throug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I rewrote this utility a number of times, each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previous source code.  Each resulting program thus had a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.  The current series is written in JPI TopSpeed Modula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T. Kaya</w:t>
        <w:tab/>
        <w:tab/>
        <w:t>CompuServe:  71230,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436</w:t>
        <w:tab/>
        <w:tab/>
        <w:t>Internet:  71230.25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nolulu, HI  96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