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boards and non-profit user groups may includ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libraries.  MultiVu (tm) is shareware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for downloading for trial usage by oth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must be distributed together in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ORIGINALLY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may b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den Technologies, Inc.             (610) 328-1145 (voice /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Arbor Road                        CompuServe ID: 71221, 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rchville, PA 18966-1007           Support BBS: (215) 322-5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