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register Encrypt-It and Mortgage Designer with your VISA/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or money order through Software Excitement!'s registr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ny of the following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----800-444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ax-----503-826-8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Write---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n: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CompuServe members may log on and type GO SE, to ac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itement!'s new Electronic Mall Store, where you can choose option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favorite shareware products, including Encrypt-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