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2.2 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POKER.ICO         NVBJ.ICO    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    THREED.VBX         QC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*.WAV (9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