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int this file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bo Ni                        Telephone: +61-2-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bo Data Systems              Fax:       +61-2-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Box 40                       CompuServe:   100032,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ping NSW 2121  AUSTRALIA       InterNet: 100032.27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ource: JCSM-A2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Star(tm) - Chinese WP System Ver 3.0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 (in Chinese) _________________________(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/Fax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mputer is XT/286/386/486/PS2      [ ] 3.5"HD disk pre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EGA/VGA/SuperVGA      [ ] 5.25"HD dis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rinter is [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order the following version (see PRODUCTS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ode        Unit Price  From v2.x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  ----------  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v3.0          US$89       US$48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PRO v3.0      US$129      US$88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PRO JT v3.0   US$189      US$128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PRO FT v3.0   US$189      US$128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PRO JF v3.0   US$239      US$188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Total in US Dollars.......................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 discount 15% off (Current ID Required)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 Charge US$10 ...........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Amount (US$ check drawn on US bank)    US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ple orders and network version are available on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mment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__________________________  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