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by C. Duke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Developm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(714) 651-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GIGS Online - 28.8 -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ntel v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for those using fast logon saving them long distance phone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ypass for logons not wishing 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 of a RAM drive to save drive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lteration of the BAD language filter.  You may add or dele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natur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pecification of which conference you wish the message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ormal HELLO screens, as well as bulletins, checks mai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WildCat! 4.01.  It replaces the "front end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ogon procedure by being LOGON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~~~~~~~~~~~~~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 guarantees or warranties are made for the opperation of this program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ck, I won't even guarantee that it works. (But, it always has.)  T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 no warranties of merchantability, or fitness for a particular purpose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 of this program by you gives your agreement that I will not b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ponsible for any loses that you suffer as the result of such usag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lterations may be made to the program or documentatio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sub-directory off of your Wildcat home directory called \art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D C:\WILDCAT\ARTINTEL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LOGON.WCX to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PY LOGON.WCX C:\WILDC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{Optional: Alter TITLE.BBS with wcDraw for your own banner style logo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ITLE.BBS to your display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PY TITLE.BBS C:\WILDCAT\DISPLA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all of the other files to the artint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PY *.* C:\WILDCAT\ART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nter the sysop name into line two of the ARTINTEL.DAT file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such as MS-DOS EDIT or Windows NOTEPAD.  The first answ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Select the conference number that you wish the messages to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3 of the ARTINTEL.DAT file.  Keep in mind that the confere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that all members have access to if all members are 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ailure to change the conference number to a number that i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may result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have a RAM drive you may set up a directory on the RAM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to that location.  Enter the path into the ARTINTE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trailing backslash.  If your RAM drive is L: and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artintel files was \ARTINTEL the example w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:\ARTINTE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n if you do not have a RAM drive you must enter the pat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artintel files {ARTINTEL.DAT and BADLANG.DAT}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ing.  FAILURE TO ENTER THE CORRECT PATH WILL RESULT IN AN ERR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AM drive is used indicate the path of artintel off of your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WILDCAT\ART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f you wish to add more BAD words to the BADLANG.DAT file (foul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), be sure they are all in capitals and one word per line.  Also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that words may be contained in other words.  Such as ASS i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.  The more words that you try to filter out the more false alar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uded are 6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wcx       - The executable program, includes options for logon byp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ast logon by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ntel.cfg    - Contains one line.  This line must indicate the fu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th of ARTINTEL.DAT &amp; BADLANG.DAT, including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slash.  By being allowed to place these two files any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able to use a RamDrive and save wear and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ntel.dat    - The first line is the last question asked. The seco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name of the person who asked the question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use it should be the Sysop's name.  The 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you want the messages to be written in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searches for this file along the pa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nte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Lang.dat     - This is a list of the bad words that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in the questions and answers.  Note that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in all capitals, one word per line. 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s along the path indicated in ArtIntel.cf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LANG.DAT file to use in the foul languag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ntel.Doc    - This file, contains information for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.bbs       - This is a display file for an opening logo.  You ma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th wcDraw to be your own personal logo if you lik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copied to your display file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