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: File Manager J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1.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March 5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: Charles R. Ma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409 North 18th Street, Coeur d'Alene, Idaho 83814-546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: Telephone: 208-664-3864.  Fax: 664-9743.  CompuSer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476,34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requirements: Microsoft Word for Windows 6.0,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file manager for version 6.0 of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The program allows the user to perform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zen file-management operations without having to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File Manager.  Files can be manipulated in an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 subdirectories and sub-subdirectories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, move, copy, rename, print, delete, undelete and back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Word directories can be created, renamed and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replaces version 1.3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MasterCard or Visa accounts can register 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eleph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are entitled to unlimited telephone sup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counts on upgrade registrations.  Each register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printouts of the program documentation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ed copy of the program on a 3.5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:  Individual users may copy and 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others can try it on the conditions describ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.FMJ.  The program must be copied in its entirety whe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tems are granted blanket distribution r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endors are bound by the following four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A distributor may charge no more than $10 for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A distributor may not modify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distributor must stop selling the program immediat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ice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istributors must identify the program as share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concept must be explained in any catalog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is listed and in any advertisement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is named.  The program must be ident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of a member of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ay not be sold in retail st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files: The package includes a file called READ_1ST.T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is distributed by disk, the disk label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the user: "Print READ_1ST.TX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(the file you are now reading) should be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before the program is 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