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VIDMSTR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For Windows-Suggested categories are: Video,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 For  Windows  is the most user definable and easy to u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r ever produced.  It allows the user to set up the program to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tastes  and  particular  needs.  The standard functions of Vide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best suited program on the market for ANY video collecto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to the absolute videophile, VideoMaster is the perfec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field features full featured editor commands and can be up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ong.  Prints 6 different styles and sizes of labels and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screen, printer or file.  Can Find!  on any field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)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System capable of running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Master For Windows  package  is  defined  as  contain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 listed 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 are  missing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VideoMaster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VideoMaster For Windows package cannot be  "rented"  or 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a copy of the VideoMaster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aware that each disk or copy is ONLY for evaluation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Limited has not received any royalties or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is requirement can be met  by  including  the  complet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a copy of the VideoMaster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aware that he or she does not become a registered  use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 Limited  has  received  payment 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requirement can be met by including the complete Vide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 of   the   VideoMaster  For  Windows  package, 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Unicorn Software Limited.  If the version you have i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 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appreciate copies of anything you print regarding VideoM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 send  us  a  copy  of  any  reviews,  articles,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 or  other 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aster For Windows package.  Thank you for your  time  and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