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ܱ����  ܱ���������   ܱ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�  ۱�����۱��   ۱��������       </w:t>
      </w:r>
      <w:r>
        <w:rPr/>
        <w:t>A Challenging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۱��  ۱��   ۱��   ۱��             </w:t>
      </w:r>
      <w:r>
        <w:rPr/>
        <w:t>10 Colors and 10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۱��  ۱��   ۱��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۱��  ۱��   ۱��   ۱��   </w:t>
      </w:r>
      <w:r>
        <w:rPr/>
        <w:t>Door     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۱��  ۱���������   ۱���������      </w:t>
      </w:r>
      <w:r>
        <w:rPr/>
        <w:t>(C)1990-1995 VIP*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���    ����������       </w:t>
      </w:r>
      <w:r>
        <w:rPr/>
        <w:t>Vivid Images Pres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CUMENTATION                                    Revised: 01-1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 The following files are included as a part of the 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EXE   - The Game Exec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CFG  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KEY   -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INS   - The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DOC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HST   -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REG   -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BBS.AD    - Ad for the VIP*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TO107.DOC   - How to upgrad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BAT   - Two 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NOTE:  The first four files must a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in order for the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endfile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