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  C a r d   S t u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ard Stud, Copyright (c) 1995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e Trivia is a trivia game based upon the Bibl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BT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CS 5CS.CFG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              &lt;=-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&lt;=- (Number of hand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&lt;=- (Starting credits for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ss-Cross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CC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CC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Criss-Criss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Criss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it's Daily Maintenance on the first caller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game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been beta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Prime Base, Data #:(804) 587-4289/4382, Sysop: William Roun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s-Cross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cPhail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if you use this site, make your check or money order out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hail instead of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cPh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Room BBS #1: (206) 837-1763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2: (206) 846-0755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38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138/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zabeth Bachman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zabeth Bach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night Special BBS #1: (207) 439-7919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#2: (207) 439-9318 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doNet: 1:326/10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Barrowclough is also an authorized CANADI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Barrowcloug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YRM'S LAIR #1: (604) 542-5641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604) 558-1979     2,400 (Soon Te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53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ner Sepultur is also an authorized EUROPE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ner Sepultu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ultura-BBS Verden #1: +49 (0)4231-68618   14,400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2: +49 (0)4231-68619   19,2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3: +49 (0)4231-68951   16,8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4: +49 (0)4231-962040  64,000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i Wigle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i Wig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'mon Inn BBS         #1: (301) 990-7565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09/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Net: 1:109/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y Rose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ONLY CREDIT CARD ONLIN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y Ros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 BBS : (513) 987-2417   14,400 V32Bis, V42B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