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4/18/95 Version 2.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etup.exe to correctly modify the .cfg and .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with instuctions for local play without a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 Version 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Setup.exe for easi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c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94 Version 2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anks to Gary Figg, we descovered that the following fill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original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.FIL, MAZEDATA.ZIP, MONSTER.FIL and SCORE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now back i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4/94 Version 2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remove trailing spaces from the Registration #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/FD on the command line for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gi of C'mon Inn BBS as a Distribution Sit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etty of Dragon BBS as a Distribution and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3/94 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mo .cfg file to have 6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4 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get a temperary registration number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 real number so as not to interup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01/94 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core board showing a registered version as a non-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8/94 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ANSI screens so that the screens are properly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'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0/94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benefits screen so that it is only displayed on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when purchasing a potion.  Removed the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" above the input line and corrected the problem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writting of the 8th potion.  Thanks to Buck Wheat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7/94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ime delay upon leav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screen to display to the user the benefits of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distribution site: East Coast of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gister this door on-line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3/94 Version 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registration site in CA. and 2 more 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and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3/94 Version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it and the Well now move again. (As they are designed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Time Remaining:" to on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dying, character return to the merchant (Again, a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d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changes require the replacemen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DAIL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ZE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1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when selling a +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would actually add to a players credits instead of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total log, now only today's log and yesterday'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status messages while starting a new character after hav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are kept, so that the sysop can display them if he/she 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picking up &amp; replaceing a non-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the problem when purchasing armor and trading old armor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nswered "N" to trade, then it would upgrade armor without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ption for # of Players in the .CFG files, default is now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ze.  This allows a player to start another character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took character experience from &gt;9,999,999 to 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 think I've finally gotten rid of the dreaded lockup file not 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o Sysop.doc instructions on how to use the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ientific notation.  Limited characters to 9,999,999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entering "Till Death" when unable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ption is not valid and being transported to the 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g.  This ensures the the players progress is saved for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in the documentation the codes necessary to use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