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have tried to make upgrading from the earlier version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till, knowing that my indecipherable manner of writing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problem so I have included several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y put, all you should have to do is unarchive the .ZI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this document into your .\BINGO directory.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d this somewhere else (and you must have some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this document, right? Right?) then move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\BINGO directory (or wherever you have your BINGO do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 which will do most of the necessar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hanges which you will have to personall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Bingo v.2.00 allows several configurable parame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earlier version. You may designate a pat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score files (and even the file name)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then they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SETUP.EXE to set-up for each Node you run. The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your current BINGO.CFG and make adjustment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 - however &lt;smile&gt; you still need to run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uch things as the path to your BBS, COMPort to use,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us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oor to read the COMPort from the drop file then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. Also, if you use standard IRQ settings (which most do)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 also. The choice of using a Fossil driver is entirely up to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run just as well and recover from carrier drop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without so make your own selection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o Quit and Save your configuration. If you want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OR.BAT for you then tell it "Y" and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dit your own DOOR.BAT (if you did not have SETUP.EXE wri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version of Challenger Bingo required the path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on the command line. This version does not want that!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. If you are only running one node then noth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If you run multi-nodes using the s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use %n or whatever your BBS software uses to pas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(205)352-5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- (205)352-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07/25@fidonet or 48:205/0@cyber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always, THANKS for using B&amp;D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&amp; Debra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