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=| CHAMPIONSHIP BOXING |=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homas W. Burker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Tro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4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ntor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16)942-3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| COPYRIGHT NOTICE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ionship Boxing is a copyrighted program being distribu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ncept.  As such, you may use Championship Boxing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0 days without registering the software.  After the 30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 you must register your copy of Championship Boxing o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violation of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| WARRANTY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ionship Boxing is distributed without warranty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urker or TomTron Software Development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y loss of profits, lost savings,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your use of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even if Thomas Burker or TomTron Software Development was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ssibility of such damages.  Thomas Burker and TomTr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will not be liable for any such claim by any other par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stallation of this software on your system is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tement.  It is, however, guaranteed to take up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| UNREGISTERED RESTRICTION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annot configure your boxing character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registered notice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registered delay on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| FILE LIST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XING.ANS           Main 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XING.EXE       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XING.CFG           Config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XINTRO.ANS        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MP.DTA            Champ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FIGHT.ANS          Won't let you f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.DOC           On lin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           SysO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LOSE.ANS          En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WIN.ANS           En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  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s must be present to operat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| DOOR FEATURE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supports high speed modems: 16550 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ilt in ANSI terminal  emulator.  No need to 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qView, Windows, and OS/2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, PCBoard, GAP (DOOR.SYS), Spitfire, WildCat!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WWIV. Note that the GAP designates the 52 line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Multi-Node setup using SHARE and .CFG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| RUNNING CHAMPIONSHIP BOXING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ING.EXE DOOR.CF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bove command line, "door" is the name of your door's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.cfg file i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  Door data file type. (DO NOT PUT DOOR.SYS etc. SEE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| DROPFILE DESIGNATION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PCB for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ata files, some older formats such as RBBS do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                      &lt;-- Designates 52 line DOOR.SYS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LBBS\                 &lt;-- Trailing backslash! (path to drop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TOR CONNECTION     &lt;-- BBS Name (not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Burker             &lt;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00                     &lt;--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EXAMPLE .BA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DOORS\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ING.EXE BOXING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ionship Boxing can be run locally without a door data file (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to use the door without logging on to the BBS)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ionship Boxing will request the SysOp to enter his/her nam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 (* i.e BOXING BOXING.CFG /L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standard IRQs can be  used  by specifying the IRQ number af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" parameter in the command line 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config irq     i.e. BOXING BOXING1.CF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| SPECIAL KEY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door is running, 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the RM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| PLAYING THE GAME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PLAYER.DOC for complete instructions on playing the game.  B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alter this file as it is used by the door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| REGISTRATION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Championship Boxing is only $10.00. Please use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REGISTER.FRM.  When you register Championship Boxing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latest version of the program registered to your BBS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or SysOp name will be on the intro screen and the annoying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features of the door will also be activated and this 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ood for ALL future versions of Championship Bo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| ACKNOWLEDGEMENT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Thomas W. Burker Sr. (c) 1995 TomTro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Turbo Pascal 7.0 using some routines from RMDoorv 4.5a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ft, Bangor,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