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ture enhancements (started and plan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bility to have cut man work on your m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Stats kept for each boxer on TOTAL figh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parring ring for practice before f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Workout to increase strength and stamina!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Fight for C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