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W O   M I N U T E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AY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for FALKEN BBS generates a birthday.txt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onth.  The birthday file can then be used in FAL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shownew or showtext. It also replaces old ckmov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runned as logon. It is fully automated and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bdaydate.txt fil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e program you need to run. This door works with v6.4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LKEN BBS. For a copy of FALKEN call 703-749-28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into BBSCFG.EXE from DOS and add CHECKER.EXE in the logon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.EXE 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so run Backgammon use "BD" instead of "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so run Chess use "CD" instead of "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un all 3 use "B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e notified when your BBS anniversary is coming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d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dd birthday.txt to be viewed in menu or at log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text.exe birth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DAY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rietta, NY 14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wait for the US Mail?? Then you can register thi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y BBS, select R off main menu fo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 used THIS program to do registra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validate your MC/VISA and have the file in area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KEN Doors)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upport for this door can be had on 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(716) 359-4736.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