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upgrading your current version of DoorMan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carefully!  If you do not follow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probably won't work!  These ar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teps required to upgrade.  You should alway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NEW.### file to see what new features have been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changed since the last version.  Or, if you ski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should ready HISTORY.DOC for a list of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ince v1.00.  It's also a good idea to go throug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f DoorEdit and look for new items that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  Only required steps will b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any program, make a back-up of your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pgrade!  In the unlikely event that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you will be able to get back to where you ar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which version your are upgrading from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run INSTALL.EXE and install the progra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oorM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UPGRADING FROM 3.43 TO 3.44 </w:t>
      </w:r>
      <w:r>
        <w:rPr/>
        <w:t>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mply Install to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UPGRADING FROM 3.42 TO 3.43 </w:t>
      </w:r>
      <w:r>
        <w:rPr/>
        <w:t>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mply Install to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UPGRADING FROM 3.41 TO 3.42 </w:t>
      </w:r>
      <w:r>
        <w:rPr/>
        <w:t>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mply Install to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UPGRADING FROM 3.40 TO 3.41 </w:t>
      </w:r>
      <w:r>
        <w:rPr/>
        <w:t>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mply Install to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UPGRADING FROM 3.3x TO 3.40 </w:t>
      </w:r>
      <w:r>
        <w:rPr/>
        <w:t>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 KEY2CODE.EXE to your current DoorM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 DoorEdit - Global Defaults - BBS Information, doul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urrent BBS Name.  This field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your registration code and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To: field on 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 KEY2CODE to convert your .KEY file(s) to valid c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o into DoorEdit - Global Defaults - BB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WRITE DOWN* your registration code(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delete DOORMAN.KEY, DMGRAPH.KEY, and KEY2CO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e a directory called MENU off of your current Do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zip MENUTYPE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 DoorEdit - Global Defaults - File Informatio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rectory as the directory for ANSI Menu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d MENUTYPE.DOC for information regarding the new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ty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If you call any .BAT files in the Run Command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, you *MUST* put CALL in front o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now!  If you do not, you will fin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re asking for the path to DMANRTM.EXE!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mall price to pay for a 20k decrease in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head required by DoorMan.  For instanc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Wildcat and you are still calling up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DOOR#.BAT files, you would put CALL DOOR#.BA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are running under a Novell network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Using Novell" question in BBS Configura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UPGRADING FROM 3.20 TO 3.40 </w:t>
      </w:r>
      <w:r>
        <w:rPr/>
        <w:t>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 DM32-33.EXE to your current DoorM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 it to convert your data files to 3.3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delete DM32-33.EXE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llow the instructions above to convert to 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Go through each and every menu in DoorEdit! 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have been changed and/or added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some of them if you intend on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UPGRADING FROM 3.10 TO 3.40 </w:t>
      </w:r>
      <w:r>
        <w:rPr/>
        <w:t>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 DM31-32.EXE to your current DoorM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 it to convert your data files to 3.2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delete DM31-32.EXE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e a directory called RIPS off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M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zip RIPS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llow the instructions above to convert to 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In DoorEdit - Global Defaults - File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o define the directory you just 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for RIP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Go through each and every menu in DoorEdit! 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have been changed and/or added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some of them if you intend on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UPGRADING FROM ANY OTHER VERSION </w:t>
      </w:r>
      <w:r>
        <w:rPr/>
        <w:t>ް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rry, you will have to install from scratch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