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amSTAK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Stake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Stak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ke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Dream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stak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take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take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S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Stakes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Stake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take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Stake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Stakes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using Dream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