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m to get your registered version of HV! software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 If you wish, you can register the software with you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X/OPTIMA or CHOICE credit card online High Voltage! BBS at 916-758-883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gram, fill out this form and mail it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ade out to Michael Russo. 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see the special offer below.  Nexus and Ensemble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register one, the other is you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to mail this form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chael Rus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959 Lake Boulevard # 1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vis, CA 956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s It Will Appear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oose the software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Food Wars 2.01 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Nexus 2.0 and/or Ensemble 1.0 Match Maker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Forces of Darkness 1.00 beta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Two Doors (Selected Above) ................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All Three Doors ...........................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Please Mail Me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I Will Call Your BBS To Pick Up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alling my BBS, what is the password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oltage! BBS.. so I can have your account read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