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ish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arl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shList is a small utility for BBS' that will allow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quest files they want uploaded to the board.  Ei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r brief description to be added to the wish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Guarantee is provided what so ever!  It works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work on yours.  Always make backups of importan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out new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 the enclosed WBSREG.FRM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Costs only $5-$10. If you send $10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 as well, if you send $5 you'll only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all files into a directory you want to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etup.exe to make your DOOR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a batch file to run the program and config your 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