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Iron V2.3 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Iron is a sports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reas of sport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points.  As the user acquires more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Water Person and ending at General Manager.  Aft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you're declared the Owner of your own football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points then the existing Owner.  The program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00 questions.  Only registered users get total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will have control of how many times a user can play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questions they will be asked.  Unregistered users get access to only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Also, will not be able to become owner and will only be aske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N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question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