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Neo-Gen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Snail Mail (include SASE)     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Guild 1(803)599-7245   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code on The Darkside 1(503)838-6171            :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hat Editor $1 per copy!!!!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ny Garth Editor 1$ per copy!!!!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 Editor 1$ per copy!!!!                 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There needs to be a form filled out for each person ordering thi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, check.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argl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Too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f your picking up the reg code on a bbs,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ame and/or Handl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