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3 Nodes - USR 28.8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KINGS ARE WILD SOLITAIR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 Are Wild is released as SHAREWARE.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program. Try it out, if you continue to use it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1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Kings Are Wild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is a online game which uses 2 decks of cards,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point grid and a second which is used as the playing de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remove all 20 cards from the point grid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value of the Deck Card with either 1 or 2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grid. The result is a quick game which is fun and at ti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 Are Wild keeps track of dual scoreboards, one ranking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overall monthly score and a second ranking the top 10 K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scores for the month. Kings Are Wild will automatically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at the start of each month, requiring no sysop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"adopted by" banner to acknowledge users wh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registra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cal play option to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ncouragement to register Kings Are Wild, the following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until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s are limited to 3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up games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aspects of operation are fully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ST TIME OPER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Kings Are Wild and copy all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ings Are Wild to this directory. Additional data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he first time Kings Are Wil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KAWCFG which is included with the distribute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KAWSOL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round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5 to 10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This line is not us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Kings Are Wil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ECUTING PROGRA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KAWSOL KAWSOL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KAWSOL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KAWSOL KAWSOL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KAWSOL KAWSOL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KAWSOL KAWSOL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MAINTENA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will be renamed to KAWSOL.OLD and KAWSOLG.OLD. This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KAWSOL NEW. This will reset _all_ Kings Are Wild data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SSIL DRI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Digiboard (for Wildcat M and PCBoard/M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ulti-port boards. To activate the Fossil driver suppor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KAWSOL KAWSO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Kings Are Wild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Kings Are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KEYS ACT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UP DAYS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will not participate in a game if they know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lay each and every day. With the Make Up Day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layers to make up missed games (the number allowed per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). If you enter a 0, you will disable this op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placed on this field in the .CF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, not days, you will allow the user to mak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f you allow 5 games per day, but allow 8 make up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ble to play a maximum of 13 games on any singl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played all games to date then the user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5 games (as defined by you for number of plays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OPTED BY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S USED AND CREAT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WSOL.EXE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DOC  - Documentation for the sysop to run Kings Ar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OPEN.ANS - Opening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HLP  - Help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Kings Are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WSOL.USR 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OPEN.ANS -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ASC  - Top 10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ANS  - Top 10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OLD  - Previous month top 10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G.OLD - Previous month top 10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DAT  - Contains information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HI   - Contains overall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SCO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TOT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MSB  - Yearly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MG   - Data file for yearly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MP   - Data file for yearly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SHOOT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NODE OPE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Kings ar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ACT ME FOR 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at 1:2235/886 (Bob Neal@1:2235/8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ur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Kings Are Wil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have a support conference on Salt Air BBS (home of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 conference #71 (CorpSoft Support). I will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ersion available for download on there as well a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HIST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