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's Crown V3.2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5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ORY OF KING'S CROW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 of Hammerdale was on the verge of chaos.  The old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and dying, and he had no heir to the throne.  Many fa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have risen up in an attempt to seize power upon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  The King, having realized that his kingdom will plu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if a heir is not found, entrusts the wise old wizard Sh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own and the task of finding someone worthy enough to b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next few days, the King has died.  Attempts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has failed, and the power hungry factions prepare fo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ak realizes that he must find a new King, quickly, befo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is torn apart and the blood of many is sp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 decides that the one who is wise and intellig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be crowned King.  Thus, he devises a series of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swered in order to determine who will be crown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vows to forsake all the nobility of the land and begin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the peasant village on the outer lands of Hammerda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and corruption have not yet destroyed the mind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ll prove themselves worthy?  Who will restore pe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?  Who will be next to wear the King's Cr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's Crown is a Trivia/D&amp;D door game.  The user is ask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f registered and only three if unregistered, wh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ces to answer each question.  If the user answer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y gain gold pieces and experience points. 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more gold pieces they move up in level.  Starting at a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Lord.  After the level Lord, you're declared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atabase contains 500 questions. 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tal access to the database.  Unregistered users get acces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questions and will not be able to become King.  Periodicit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he same question two or three times in a row, to help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Contain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  ( Do Not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C32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QUEST1.DAT                      Questi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ROWN.BAT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fter you have en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  But DO NOT delete the DOORUTIL.EXE file. 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the player database use this program to do so, DO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 to delete the play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OLD VERSIO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old version of this door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DAT file and re-ente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.  Just log on to the support board of your choi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of   The Cheyenne BBS.            (610)-544-9616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0819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710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337 (Nod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of   Punch into the Future BBS.   (610)-352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m: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