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    03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also monitor alt.bbs.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Softwar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BS's which charge for access or incorporation of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! is a "take off" of the popular hangman game. The door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8,000 words in its word listing (your users should not get bo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is on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set the number of words per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guess at, and will also allow you to set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will keep track of how many times the door was open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's" there were, and the date of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LASSO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ONE play per day and only THREE wo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 can be easily configured by running LASSO!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LASSO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06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06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-01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to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Wo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intenance date (don't t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aintenance month (don't t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otal times door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people h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Last time door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All time high scor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Date of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Last month high sco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Last month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ain all 17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Lasso! with the command lin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taken care of by the door. The door re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the new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to newest routines and fixed small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ometimes showed up after large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ed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graded with newest door routines. 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graded with the newest routines,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Now supports the short form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UTILITY command line which re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easier when configuring the doo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over 19,000 new words! 12-0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Added support for COM 1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! IM and PCB/M versions, go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?.TXT files and combined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ge file, and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. Dropped support f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......... Updated to DoorFrame 3.1, new bulleti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RIP detection (for setting up a 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text window), better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-0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