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UNATIX Vrs. 1.2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 by Hunter Computer and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15 (or $16 by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y... when you register..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can actually win the game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ER.TXT form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really easy to inst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First of all, unzip all the main files into a direct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C:\LUNATIX... if you're reading this,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.DAT and .TXT files -- just do this once, unl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later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 to your drop file, your modem setup (N81, E7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WILL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sor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.DAT is a random-access file and is very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Last of all, add Lunatix to your Online Games (Doors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your BBS.  A batch file may be needed,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unatix directory then run Lunatix.  For exampl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ll a LUN.BAT (that you make)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 C:\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 C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it's that simple.  Lunatix should then b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in local mode can be done by logging onto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 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mode (however that is done for your BBS) and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door.  If you don't have a BBS, Lunatix can st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 2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il To:   Hunter Computer Inc.         Phone: 405-920-013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822 W. Main St.                BBS: 405-924-793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urant, OK  74701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nclose this form with your registration reque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+ I would like to register Lunatix.   +--+ I would like to regis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My Check or Money Order for $15     |  | Lunatix for $16, billed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+ is enclosed                         +--+ my credit card. ($1 fe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Circle:  Visa  MC  Am/Ex  Dis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+ In addition to my $15 (or $16)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registration, please send me        Cardholder: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+ the most recent version of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Lunatix on a 3.5" diskette.         Card Number: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 am enclosing an additional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$5 for the program on disk.         Expiration: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Questions: MUST be completed to Regis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Specific, where did you get your copy of Lunatix?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version of Lunatix do you currently run?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bugs, if any, have you found in Lunatix?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Complete your Registration, Please answer the following questions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:________________________  BBS ("from") name: 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1:_________________________  Address2: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y:_____________________________  State:___ Country:_______ Zip: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____________________________  BBS Phone (if any):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upon reciept, we will send you a personal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placed into the LUNATIX.CFG (by an editor or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).  It's that easy.  And after you register once,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to register any new version/update of Lunatix we create.  S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a favor, and register Lunatix toda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more quality HCI games... Check out any BBS where HCI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, or call Orion's Realm, the direct source to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all HCI software, at 405-924-793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