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a -- New stuff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-routine BAUD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"status" 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cks time-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ads ANSI state from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etter "do you have ANSI" if no ANSI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You are Here" status message topping each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p display activated by [!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hat mode activated by [^T]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can request a chat with [%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on't allow new players named Socrates, Napoleon, or Einst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ons more monster nam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ptionally don't reset cafeteria chat in Insta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lower Baud callers get simpler ANSI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utes Remaining and Hit Points included 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ster's Skill Level is displayed in figh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wer monsters are easier -- lots less new-player de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rting and getting 3 closet fights fixed (was giving only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t Points filled when going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rience and Crazy Bucks from each monster progres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se message is erased over (first two letters were formerly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exiting the game, a "goodby" message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ends if idle for 2 minutes, or if player's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b -- More new stuff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can now hire door guards!  Other players can bribe th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lex.Dat contains more of the game tex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lex.Dat is now created by MakeMod.Exe (called by the Instal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lex.Dat was converted to Random access for speedi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kills and # or escapes now shows in the Play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names are displayed per-page in the Play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lor of the sysop status line is now cyan, no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Chat mode is disengaged from a user-reqested chat, room re-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has the option, in the Lunatix.Cfg, to disable the user-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player's Skill level decreases, it is announced in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Your Hit Points" were removed from healer's -- it wa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aily news isn't overwritten when using Install to modify the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c -- Updates, Fixes, Repairs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ops... Sorry to all you Sysops using a Locked com-port...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oticed, Lunatix didn't support a locked port.  It (hope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ntro menu is included so players don't have to play to se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now limits to 50 players (Sorry, this wa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sleeping with a Nurse, the player now gets experienc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are no longer asked to "view instructions" except in int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Player Listing, players are now sorted by Experienc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active Player are now removed Namelist.Dat, just tagged in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d players (after inactive) are "released" in yesterday'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listings now have color-cod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 is now a once-only entry within Install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atix.CFG was converted to a Random Acces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kills was being initialized as a space --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hough "colors" have always been available, now the Nurse explai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Player look-up (Do you mean [PlayerName]) a (Y/N)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ANSI titles now have a "press any key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.TXT and .DAT creation was moved from install.exe to make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"heal your wounds" text bug in the closet-fight 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space before monster name in the closet-figh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 more of the game text was shuffled out of the .exe into modul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guard, it mentions that as you exit the game (bug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shing Player List fixed (doesn't redraw the header if end of nam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