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ID - The New User Information Do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NU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ID (New User Information Door) is a door which will help 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users on your BBS to "jump" into the BBS world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ly.  I think one of the best ideas for using this doo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up to run during the log-on sequence of first-time callers. (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ould have to be figured out differently depending on w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.)  All I did was mention it in a screen for the new 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 menu specifically for the new users and named it "New User Menu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it contains is NUID and the Call Back Verifier (so they can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).  But however you decide to use it is up to you, I just hop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  I can only guar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space on your hard drive, and nothing more. 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around here, with no harmful effects.  If you d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program on your system, please let me know so it can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  I will not be held liable for any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istributing this program as FREEWARE, meaning you may u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environment without any cost to you whatsoever. 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s kept in it's original form for distributio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  The contents may be placed in a differen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o long as the filename is kept as NUID10.??? (ie. ZIP, ARJ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ec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ID should normally be run from a batch file, called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usually referred to as a Type 7 exit).  The batch file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opfile to the NUID directory (or just setup the paths in NUID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bout copying/deleting the dropfile), run nuid, delete the drop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BBS directory, then EXIT back to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rigina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D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D.EXE      NUID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D.CFG      Sample NUI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D?.ASC     NUID information file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DMAIN.ASC  NUID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ASC   Sample local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Sample DORINFOx.DE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Sampl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D supports a wide variety of drop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ropfiles included were copied from QuickBBS v2.80 (Zeta-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in the exact format that other BBS software packages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you should always be able to use any type of drop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ging hours are fully configurable from the configuration file.  N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lot of useful information from the file that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ropfile you're using.  The config file has extremel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each option in N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all the information text files may be changed comple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BBS style.  The filenames may be in ANSI, ASCII, AVATAR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, ASC, AVT, RIP) format and will be used by NUID in the for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represents (*.ANS=ANSI, ect).  The filenames for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DMAIN.*    NUID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D?.*       NUID Information file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*     Local BBS list viewable through N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has ANSI and it is reported through the dropfi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displayed for regular ASCII files instead of the normal,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.  ANSI files will be given normally.  (This is also true for 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regarding NUID,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es.  If you like this door and enjoy using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s, please drop me a note telling me so!  It would be grea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Pl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4)423-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6/113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5011/1151@Ho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:89/7@MO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:260/0@Q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:295/0@Storm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jason.hall@f1130.n22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 Cove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pre OH, 45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NUI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