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 ( READ&lt;Page&gt;_&lt;LngNo&gt;.HL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196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621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23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be sure  that READER.CFG, READER??.LNG, READ?_??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 (if needed)  are  in  the same 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(PROB) searching in  the System-Path. Using BBSTyp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reading  DORINFOx.DEF and READER.ARE  searc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:&lt;AreaDef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 / AreaDef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AreaDef-No. (only useful for BBS-Typ 'N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will take READER.ARE instead of READER&lt;AreaDefNo&gt;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A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AreaDefNo = 10 -&gt; 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ROB)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-B:&lt;BoardNo&gt; -P:&lt;Line-Path&gt;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BBSTyp it is not possible to check access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information to the BBS that an echomail or net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 You  can 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orce THE READER to read READER?.ARE (eg. READER7.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'-A:&lt;AreaDefNo&gt;' (eg. '-A:7') as Extra Parame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un up to hundred different READER??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1 2 -B:150 -P:\BBS\LINE*N -L:0 -A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ROB)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   DATA : +49-40-702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rstieg 110                      FAX  : +49-40-70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47 Hamburg                      FIDO : (2:240/5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