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ۻ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  �ۺ</w:t>
      </w: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  �ۺ ������ۻ</w:t>
      </w:r>
      <w:r>
        <w:rPr/>
        <w:t xml:space="preserve">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ɼ ����</w:t>
      </w:r>
      <w:r>
        <w:rPr>
          <w:rtl w:val="true"/>
        </w:rPr>
        <w:t>ۻ 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ͼ  ����ͼ   �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>
          <w:rtl w:val="true"/>
        </w:rPr>
        <w:t>ۺ      �ۺ   �ۺ �����ۻ</w:t>
      </w: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ͼ      �</w:t>
      </w:r>
      <w:r>
        <w:rPr>
          <w:rtl w:val="true"/>
        </w:rPr>
        <w:t>ۺ 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ɼ ������ɼ 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�����ͼ  ������</w:t>
      </w:r>
      <w:r>
        <w:rPr>
          <w:rtl w:val="true"/>
        </w:rPr>
        <w:t>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           ������ɼ ������</w:t>
      </w:r>
      <w:r>
        <w:rPr>
          <w:rtl w:val="true"/>
        </w:rPr>
        <w:t>ۺ ������ۻ</w:t>
      </w:r>
      <w:r>
        <w:rPr/>
        <w:t xml:space="preserve">   </w:t>
      </w:r>
      <w:r>
        <w:rPr/>
        <w:t>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</w:t>
      </w:r>
      <w:r>
        <w:rPr/>
        <w:t>ͼ 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UFO Database                �</w:t>
      </w:r>
      <w:r>
        <w:rPr>
          <w:rtl w:val="true"/>
        </w:rPr>
        <w:t>ۺ  �ۺ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                    �ͼ  �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                         ������</w:t>
      </w:r>
      <w:r>
        <w:rPr>
          <w:rtl w:val="true"/>
        </w:rPr>
        <w:t>ۺ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          .               ������ͼ ����ͼ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           .  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6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0 - 1995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FOBAS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N L I N E  U F O  S I G H T I N G 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ufobase6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ufobase6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UFOBase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included on any cd-rom technolog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for commercial means unless I am contacted first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ufobase6 (UFO Sightings DOOR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si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BBS / NETWORKABLE .  Send UFO Sightings through up/down li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rowse UFO reports Forward/Reverse or Individual (Unregister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o forward browse 1st 25 / reverse browse last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en registered an Offline edito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download entire sightings database in an attractiv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ank percentage of UFO Keyword search in UF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atabase contains 271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Keyword Search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enter new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QuickScan UF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nline Ascii UFO Journal configurable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s downloading of files from the door definable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.0 Released July 25, 1994.  Redid entire OLD code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.  Installed InterBBS capabilities and multinode enhanced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0 Released February 25, 1995. Added UFO journal an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s within the door.  SysOp can now customiz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cluding the registration information at the beginning '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ike me you probably get to the part on how to set the door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tl-brk and forget about the rest of the document `8-)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FOBASE door is only $15. When I receive your registratio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by U.S. postal service your registration code and instruction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UFOBASE.  AS A SPECIAL OFFER TO UFO NETWORKS, IF A 'UFO NETWOR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10 OR MORE AT ONE TIME THEN THE PRICE IS ONLY $10 PE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 the early 90's some people registered my older versions of UFO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ed a previous version of UFOBASE please mak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ed check or a copy of your registered ufobase and send it to Compu&lt;&gt;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hen send you a key for this updated version at no extra cost!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PLEASE FIND ENCLOSED THIS ARCHIVE THE FILE REGISTER.FRM.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L IT OUT, SEND IT TO COMPU &lt;&gt; LINK WITH PROPER REGISTRATION MON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PROMPTLY SHIPPED TO YOU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obase6.EXE..... Online UFOBas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.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.BAT.......... A SAMPLE batch file for calling up ufobase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DAT......... A SAMPLE uplink/downlink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MAIL1.EXE..... Networking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FG......... A SAMPLE config file for UFOmail1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wn.BAT........ Sample for DSZ to Downloa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............ Associated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............ Associated Asc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........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.DAT.......... UF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UFOB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ufobase6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obase6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ufobase6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obase6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obase6 DOO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ufobase6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obase6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: You -must- have a copy of dsz.exe pre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the download of The ufo Database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-must- have a copy of Pkzip/Pkunzip either in your ufobase directory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statement.  This is how the Sightings are bundled up to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some systems I had reports you can't use the sysop function key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online and you use a foss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en UFOBASE shells to DSZ, I've had reports of QEMM, yes, once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ut of memory" errors.  Don't know what will fix this unless you migh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mark/release or call the programmers of QEMM to write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"memory manager". On another note, several QEMM user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out trouble, they just increase the amount of memory need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DOO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Y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=MUST= reside in the same directory as ufobase6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obase6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obase6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.  For example, to run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or quickbbs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UFO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UF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setting up doors please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ompanied your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*DOW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are sample .bat files to call dsz to download th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se to custom configure your system.  Ymodem, Xmodem and Z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IEST DSZ CALL HAVE BEEN PU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own.BAT BATCH FILES INCLUDED IN THIS ARCHIVE.  YOU NEED TO RE-WRIT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M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UFO.JN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.JNL is the Online Ufo journal.  It's in Ascii format.  Each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article, is preceded by a @ 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ien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articl is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rticles to the journal by following these instruc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questions just take a look at the ufo.jnl file and you'll easi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OWNLOAD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wnload.CTL file is a list of "free" files you might want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d be able to download from this Door program.  This files' format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a description of the file (and of course the file name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is the path and name for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To unzip your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xpress\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MPORTANT: DO NOT HAVE ANY BLANK LINES AT THE END OF YOUR DOWNLOAD.CTL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YOU WILL GET "INPUT PAST END OF FILE" ERR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MPORTANT: DSZ MUST BE AVAILABLE AS THE PROGRAM CALLS UP DSZ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DOWNLOAD TH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use this feature simply delete DOWNLOAD.CT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lists your uplinks/downlinks for networking your U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IS IS THE FILE FOR YOUR UP/DOWNLINKS . IF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P/DOWN LINKS PUT YOUR OWN ADDRESS 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ig file is read by UFOMAIL1.EXE which is the heart of the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ufobase6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ufobase6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OUTBOUND .MS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INCOMING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\uf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NETWORKING THEN DON'T RUN UFOMAIL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NETWORKING FILL OUT THE MAIL.CFG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ufobase6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ufobase6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ufobase6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FOMAIL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UFOMAIL1 during nightly maintenance.  Call it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OMAI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OMAIL1 will handle all outgoing file attaches and incoming files and ad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OMAIL1.EXE reads the following files : Mail.cfg, Nod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a limited editor is available. To invoke the editor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obase6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UFO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UFOBASE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st versions substitute * for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Ware            WoodyWare                                      Files: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1.ZIP  101018 Auction It! 1.0 Online Auction Door. 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d while viewing items.Self Maintenanc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hassle free functioning.  'BETA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tasking Time Slice Give Back is feat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oor.  Many, Many options for both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buyer.  Give it a tr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27.ZIP  111893 Big League Basketball version 2.7.0 Online Basket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2.ZIP  100163 BioScan Version 2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orythm Door Program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Real Time" Bar 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irical Graph.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Download Emp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 File When Exit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1    .ZIP  115419 Big League Wrestling Version 1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estling Door Program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odyWare's ActionScript(tm) for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ction, 2 Artificial Players, H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 Action, 10 Moves/Holds, Res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llegal Objects.  The BE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estling Simulation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11 .ZIP  143609 Advertise It!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ssified Ads Door. Support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ransfering and display 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2 .ZIP   38405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1   .ZIP  111046 Trivia Darts Version 1.0 combin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arts with trivia!  The player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rt and is asked a trivi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right then the player receive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made on the dart board. 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music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1.ZIP   3175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6  .ZIP  122607 StormTracker Version 3.6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rricane Tracking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s Hurricane Tracking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m Tracks, Wav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ed Text files and City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RD1  .ZIP  140030 InterBBS Business Card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Definable Business Card Type,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efine Foreground,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rder Colors.  InterBBS Networ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used stand alone door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rnal Module in Job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11 .ZIP  362781 InterMall version 1.1 INTERBBS online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ll DOOR Program.  Features InterBBS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Up/Download for offline stor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features found in shopp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ICE the price.  Also contains a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 Manager for Stor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1   .ZIP  808557 InterBBS Recipe Do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Ability to import ascii Meal Master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 fil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Database contains over 1800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enter Recipes / Search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verse, Keyword Search (reg.),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download individual Recip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arching/scanning.  The downloaded reci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in Meal Master (t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Has WoodyWare's exclusive "Make Me A Meal! (tm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dule.  Here users can have IREC "make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l".  Irec will search the daMedLink Version 2.0 Onlin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IEW1  .ZIP  115941 Online Interview and Resum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run as stand-alone door or as a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0 Module.  Users can answer Job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, keep their resumes online, ge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nterviewing and view myths on inter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sumes.  100% Sysop configurabl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in interview questions and who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view answers and download/read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3    .ZIP  580417 Jobs! Version 3.0 the most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Employment Opportunity do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 1500 Federal Jobs, over 1000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or job contacts, 100%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loyee and Employer questionaires,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5 Employer&lt;&gt;Employees, Internal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with Rip! This one ha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1    .ZIP  105039 MedLink v1.0 Online Medical Diagnos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2    .ZIP  416228 MedLink Version 2.0 Onlin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dical Database and Diagnos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Medical Record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Diagnose Illness with 2 symptom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Search Medical Records Reverse,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MedLink Online Medical Journal. 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arch a "journal" for articles,topics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, etc. about various medical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MedLink Pharmacy.  Users can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pharmacy"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cription drugs (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MedNet.  An InterBBS part of Medlink can senOnline Interview and Resum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25 .ZIP  103521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11.ZIP  107225 New User Door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User Door.  For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BBS or most (ALL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Packages! Allows fo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, Questionaire Form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 Files and Forc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ely Configurable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nly $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ATCH2 .ZIP  259391 ProMatch Version 2.0 Onlin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Making Door. 100%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making questions, Send Telegram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onGrams&lt;tm&gt; between nodes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, Local mail with Pictur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Classified ads with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file.  MatchMaking Data,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Ads and Netmail ar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ble. Ansi/Ascii/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1.ZIP   31279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3 .ZIP  144212 Power $tocks Version 3.0 online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2.ZIP   35721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1.ZIP   37959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1    .ZIP   68609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1    .ZIP   37698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1   .ZIP   68010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1.ZIP   37988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ZIP    4210 Helps set up WeatherCaster on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1 .ZIP  348950 Shadow Board Version 1.0 Real Tim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BBS Simulation Door Game. 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BBS, up to 8 "Shadow Nodes",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and Online Store connection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, Artificial Intelligent users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hadow Board and "use" th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1.ZIP   32355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1    .ZIP   59830 SynchroNet User Statistics v1.0 User &amp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 Generator.  Makes ELEV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 Graphs, Gender Graphs, Birthday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 10 User Stats and more!  Which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and not make is up to the SysOp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i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DRP2.ZIP   72042 Synchronet Carrier Droppe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er version 1.0 . Include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both PAUSE and NO PAUSE a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ulletin. Creates ANSI and ASCI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mbarrass Carrier Droppers &lt;g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2.ZIP  130347 Name That SynchroTune!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ynchroNet Specific Online Music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s are able to wager cred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ting a 'tune' correct;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s are modified on the BBS.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Music over terminal,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plays music over PC Speak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 fixes Credits i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DY1.ZIP   41727 SynchroNet Today! v1.0 is a Caller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al Bulletin Maker for SynchroNet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eps tracks of calls per day of the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es an ascii and ansi file with sca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1.ZIP   32977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2.ZIP   42125 Today SynchroNet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raphical BBS Usa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or for SynchroNe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 Corrects a min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 in version 1.0.0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ody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5.ZIP  159874 UfoBase Version 5.0 Onlin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htings Database. Add/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/Search/Rank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s of over 271 UFO Sigh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BBS Compatible!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FO Sightings Between BB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5.ZIP  111319 Valley Girl Fortunes Version 1.5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ley Girl Fortune Telling Door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 Astrological Data and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sk her Questions. 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reate Bulletins of User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's on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55.ZIP  126203 WeatherCaster v5.5 The Premiere Onlin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ecasting Door program.  Contains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rom Wind chill computation to Foreca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ather to Tornado track charts.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 qmodem Script to call FAA Duat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eather forecast and Maps for your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