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other Brick I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today feature some sort of graffiti wall or oneliner d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reat outlet for short bursts of communication between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posting of material often too brief for the message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of the graffiti wall doors available are l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d of things, and provide few extra features. Another Brick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address this problem.  Users of The Wall will enjoy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, while Sysops will enjoy its flexi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 (FOSSIL not requir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unn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WALL.EXE is: WALL &lt;config file&gt; [local] [sysop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L -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o not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OBOFX\TEMP_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cannot create a dropfil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n you must specify type CL, and run The Wall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&lt;config file&gt; &lt;ANSI/1/GR/COLOR/TRUE&gt; &lt;baud&gt; &lt;ufirst&gt; &lt;ulast&gt; 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       |-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-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-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-Baud rate (300-115200.  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Any of these will specify ANSI on, otherwise ANSI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The Wall forces ANSI color so this value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must be run from the directory in which all its files are lo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run The Wall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EXE 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ll locally from the command line, add the paramete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ther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also be added to fine-tun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=x     Sets the maximum number of lines the wall will hold (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-65535).  Once x lines are on the wall, the oldest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 as new lines are added.  If no limi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wall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When the wall is viewed, places the lines of graffiti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graffiti is shown exactly how it is writte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justified), but with this parameter the graffiti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When the wall is viewed, centers each line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Separates each line of graffiti on the wall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Writing o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the wall is extremely simple.  After a user has selected "W"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ine of text, and given the option to hit TAB to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randomize text color.  Hitting TAB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, background color, and blink attribute.  These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via the top row numeric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 causes each subsequent letter typed to have a diffe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this will continue until the user presses ESC again or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 manually via TAB.  The Wall will not allow tex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eground/background color, and will not save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's flexible color options will provide you and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and exci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ofanity Fil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llows the Sysop to define a list of words or phrase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all.  To do this, simply place all undesirable words/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in a text file named CENSOR.LST; if a user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raffiti containing one or more words in this list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his message is not appropriate and the line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 For a whole-word filter (i.e., filter "ass" but not "assu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aces or underscores around the word in CENSOR.LST (i.e., "_ass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ysop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Wall's Sysop functions, view it using the (S)ysop 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the wall is viewed like this, a status bar appear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howing who wrote it and when.  The prompt also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only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runcate     Truncates the wall at the specified line number. 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pecified number are deleted.  (To dele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, either truncate at #1 then delete #1, or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lete the file WALL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      Removes the specified line from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primand    Some users like to take advantage of the anonymity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nd write offensive things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; not only can the Sysop easily find ou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 of graffiti, but this handy featur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reprimanding of such users.  The user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fiti corresponding to the specified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a reprimand the next time he enters The Wall;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self to see exactly what it do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lacement for direct Sysop intervention,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ndle users who may get a little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e Wall locally has access to these Sysop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can also be granted this access via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LST file.  Like the profanity filter file, creat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ose users whom you wish to have access to Sysop Wall Vie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per line.  The name must match up exactly, or no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ther local or remote, the Sysop defined in the config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ultinode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does not currently support simultaneous multinode usage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nter The Wall while it is already in use, he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brough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system crash while The Wall is in use, the do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ean up as usual; an abrupt termination of the doo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USE semaphore to not be deleted, thus preventing anyone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Please be sure to delete this manually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Sysop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Wall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either calling the support BBS, sending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sstuart@cybercom.com.  See the section on register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support BBS.  Comments, suggestions, and bug 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er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e Wall, MAX=10 is forced, and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 delay upon exit.  However, these annoyance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which costs only five dollar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and major upgrades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print out REGISTER.TXT and send it to the address liste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FidoNet, your registration key will be convenien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call the Wall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Wall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ll files and rename it to WALL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Wall i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already have it, FREQ "SAD" to get Search and Destro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new Battleship-style door game by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Special Thanks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   Beta Testing Sites: Bug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    Sysop - Stev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    908/506-9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609/PRI-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ick In The Wall online graffiti wall door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other Brick In The Wall is permissibl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no fee be assessed for its distribution other than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may be associated with the medium by which it is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ust be distributed in its original archive form, unaltered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