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ny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- Transmit message to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- Aerial strike (Can be used only if no other attacks have occ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- Quit (X can als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- Place r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- Place gree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- Toggle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?] - Displ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- Switch control to the next ship/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only on a submar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- Fire torpedo (Short = 3 sectors, Medium = 5 sectors, Long = 7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- Use periscope (View first battleship 3 sectors in direction cho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only on a battle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- Fire missile (Short = 3 sectors, Medium = 5 sectors, Long = 7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- Use scanner (Detect battleships and mines in a 4-sector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- Drop depth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�Scor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move                  �+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mine               �+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hits a mine       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battleship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submarine 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ll enemy battleships  �+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ll enemy submarines   �+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eriscope                 �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epth charge                �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short-range missile/torp  �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edium-range missile/torp �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rface scan              �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long-range missile/torp   �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signal decode            �-100,-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erial strike             �-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